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color w:val="000000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400050</wp:posOffset>
                </wp:positionV>
                <wp:extent cx="1285875" cy="590550"/>
                <wp:effectExtent l="3810" t="3175" r="2540" b="3175"/>
                <wp:wrapNone/>
                <wp:docPr id="1" name="Rectangle 10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90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24" stroked="t" o:allowincell="f" style="position:absolute;margin-left:334.3pt;margin-top:-31.5pt;width:101.2pt;height:46.45pt;mso-wrap-style:none;v-text-anchor:middle;mso-position-horizontal:center;mso-position-horizontal-relative:margin">
                <v:imagedata r:id="rId3" o:detectmouseclick="t"/>
                <v:stroke color="white" weight="648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color w:val="000000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53705</wp:posOffset>
                </wp:positionH>
                <wp:positionV relativeFrom="page">
                  <wp:posOffset>123825</wp:posOffset>
                </wp:positionV>
                <wp:extent cx="1857375" cy="781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position w:val="-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الـيــــوم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sz w:val="12"/>
                                <w:szCs w:val="12"/>
                                <w:lang w:val="en-US" w:eastAsia="en-US"/>
                              </w:rPr>
                              <w:t xml:space="preserve"> 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الـتـاريـخ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 xml:space="preserve">:      /        /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>143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المستو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sz w:val="12"/>
                                <w:szCs w:val="12"/>
                                <w:lang w:val="en-US" w:eastAsia="en-US"/>
                              </w:rPr>
                              <w:t xml:space="preserve"> 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الحــصــ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sz w:val="12"/>
                                <w:szCs w:val="12"/>
                                <w:lang w:val="en-US" w:eastAsia="en-US"/>
                              </w:rPr>
                              <w:t>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61.5pt;mso-wrap-distance-left:9.05pt;mso-wrap-distance-right:9.05pt;mso-wrap-distance-top:0pt;mso-wrap-distance-bottom:0pt;margin-top:9.75pt;mso-position-vertical-relative:page;margin-left:6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eastAsia="Arial" w:cs="Arial" w:ascii="Arial" w:hAnsi="Arial"/>
                          <w:position w:val="-1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الـيــــوم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sz w:val="12"/>
                          <w:szCs w:val="12"/>
                          <w:lang w:val="en-US" w:eastAsia="en-US"/>
                        </w:rPr>
                        <w:t xml:space="preserve"> 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الـتـاريـخ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 xml:space="preserve">:      /        /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>143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ه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المستوى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sz w:val="12"/>
                          <w:szCs w:val="12"/>
                          <w:lang w:val="en-US" w:eastAsia="en-US"/>
                        </w:rPr>
                        <w:t xml:space="preserve"> 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الحــصــة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sz w:val="12"/>
                          <w:szCs w:val="12"/>
                          <w:lang w:val="en-US" w:eastAsia="en-US"/>
                        </w:rPr>
                        <w:t>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position w:val="-1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2095</wp:posOffset>
                </wp:positionH>
                <wp:positionV relativeFrom="page">
                  <wp:posOffset>142875</wp:posOffset>
                </wp:positionV>
                <wp:extent cx="2105025" cy="8191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center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وزارة التعلي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center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الإدارة العامة للتعليم بمنطق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 w:before="0" w:after="0"/>
                              <w:ind w:hanging="2"/>
                              <w:contextualSpacing/>
                              <w:jc w:val="center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rtl w:val="true"/>
                                <w:lang w:val="en-US" w:eastAsia="en-US"/>
                              </w:rPr>
                              <w:t>إدارة الإشراف ـ قس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lang w:val="en-US" w:eastAsia="en-US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lineRule="atLeast" w:line="1"/>
                              <w:ind w:hanging="2"/>
                              <w:jc w:val="right"/>
                              <w:textAlignment w:val="top"/>
                              <w:outlineLvl w:val="0"/>
                              <w:rPr>
                                <w:rFonts w:ascii="Arial" w:hAnsi="Arial" w:cs="Arial"/>
                                <w:position w:val="-1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-1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64.5pt;mso-wrap-distance-left:9.05pt;mso-wrap-distance-right:9.05pt;mso-wrap-distance-top:0pt;mso-wrap-distance-bottom:0pt;margin-top:11.25pt;mso-position-vertical-relative:page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center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وزارة التعلي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center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الإدارة العامة للتعليم بمنطق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>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 w:before="0" w:after="0"/>
                        <w:ind w:hanging="2"/>
                        <w:contextualSpacing/>
                        <w:jc w:val="center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rtl w:val="true"/>
                          <w:lang w:val="en-US" w:eastAsia="en-US"/>
                        </w:rPr>
                        <w:t>إدارة الإشراف ـ قسم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  <w:lang w:val="en-US" w:eastAsia="en-US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spacing w:lineRule="atLeast" w:line="1"/>
                        <w:ind w:hanging="2"/>
                        <w:jc w:val="right"/>
                        <w:textAlignment w:val="top"/>
                        <w:outlineLvl w:val="0"/>
                        <w:rPr>
                          <w:rFonts w:ascii="Arial" w:hAnsi="Arial" w:cs="Arial"/>
                          <w:position w:val="-1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position w:val="-1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color w:val="000000"/>
          <w:sz w:val="18"/>
          <w:szCs w:val="18"/>
          <w:lang w:bidi="ar-EG"/>
        </w:rPr>
      </w:pPr>
      <w:r>
        <w:rPr>
          <w:rFonts w:eastAsia="Arial" w:cs="Arial" w:ascii="Arial" w:hAnsi="Arial"/>
          <w:color w:val="000000"/>
          <w:sz w:val="18"/>
          <w:szCs w:val="18"/>
          <w:rtl w:val="true"/>
          <w:lang w:bidi="ar-EG"/>
        </w:rPr>
      </w:r>
    </w:p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sz w:val="32"/>
          <w:szCs w:val="32"/>
        </w:rPr>
      </w:pPr>
      <w:hyperlink r:id="rId4">
        <w:r>
          <w:rPr>
            <w:rStyle w:val="InternetLink"/>
            <w:rFonts w:ascii="Arial" w:hAnsi="Arial" w:eastAsia="Arial" w:cs="Arial"/>
            <w:b/>
            <w:b/>
            <w:sz w:val="32"/>
            <w:sz w:val="32"/>
            <w:szCs w:val="32"/>
            <w:rtl w:val="true"/>
          </w:rPr>
          <w:t>تحضير درس</w:t>
        </w:r>
      </w:hyperlink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مادة </w:t>
      </w:r>
      <w:r>
        <w:rPr>
          <w:rFonts w:eastAsia="Arial" w:cs="Arial" w:ascii="Arial" w:hAnsi="Arial"/>
          <w:b/>
          <w:sz w:val="32"/>
          <w:szCs w:val="32"/>
          <w:rtl w:val="true"/>
        </w:rPr>
        <w:t>.......................</w:t>
      </w:r>
      <w:r>
        <w:rPr>
          <w:rFonts w:eastAsia="Arial" w:cs="Arial" w:ascii="Arial" w:hAnsi="Arial"/>
          <w:b/>
          <w:sz w:val="32"/>
          <w:szCs w:val="32"/>
          <w:rtl w:val="true"/>
        </w:rPr>
        <w:t xml:space="preserve"> </w:t>
      </w:r>
    </w:p>
    <w:p>
      <w:pPr>
        <w:pStyle w:val="Normal"/>
        <w:pBdr/>
        <w:bidi w:val="1"/>
        <w:ind w:left="-720" w:right="0" w:firstLine="720"/>
        <w:jc w:val="center"/>
        <w:rPr>
          <w:rFonts w:ascii="Arial" w:hAnsi="Arial" w:eastAsia="Arial" w:cs="Arial"/>
          <w:color w:val="000000"/>
          <w:sz w:val="32"/>
          <w:szCs w:val="32"/>
          <w:lang w:val="en-US" w:eastAsia="en-US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21920</wp:posOffset>
                </wp:positionH>
                <wp:positionV relativeFrom="paragraph">
                  <wp:posOffset>166370</wp:posOffset>
                </wp:positionV>
                <wp:extent cx="2189480" cy="692150"/>
                <wp:effectExtent l="5080" t="5080" r="5080" b="5080"/>
                <wp:wrapNone/>
                <wp:docPr id="4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9520" cy="692280"/>
                          <a:chOff x="0" y="0"/>
                          <a:chExt cx="2189520" cy="6922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188800" cy="69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88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موضوع الدرس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-9.6pt;margin-top:13.1pt;width:172.4pt;height:54.5pt" coordorigin="-192,262" coordsize="3448,1090">
                <v:roundrect id="shape_0" ID="Rectangle: Rounded Corners 14" fillcolor="white" stroked="t" o:allowincell="f" style="position:absolute;left:-191;top:263;width:3446;height:1088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92;top:262;width:3446;height:85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موضوع الدرس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76820</wp:posOffset>
                </wp:positionH>
                <wp:positionV relativeFrom="paragraph">
                  <wp:posOffset>189230</wp:posOffset>
                </wp:positionV>
                <wp:extent cx="2429510" cy="669290"/>
                <wp:effectExtent l="5080" t="5080" r="5080" b="5080"/>
                <wp:wrapNone/>
                <wp:docPr id="5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669240"/>
                          <a:chOff x="0" y="0"/>
                          <a:chExt cx="2429640" cy="6692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428920" cy="66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2892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استراتيجية التدريس المستخدمة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596.6pt;margin-top:14.9pt;width:191.3pt;height:52.75pt" coordorigin="11932,298" coordsize="3826,1055">
                <v:roundrect id="shape_0" ID="Rectangle: Rounded Corners 5" fillcolor="white" stroked="t" o:allowincell="f" style="position:absolute;left:11933;top:299;width:3824;height:10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1932;top:298;width:382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استراتيجية التدريس المستخدمة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8390</wp:posOffset>
                </wp:positionH>
                <wp:positionV relativeFrom="paragraph">
                  <wp:posOffset>189230</wp:posOffset>
                </wp:positionV>
                <wp:extent cx="2505710" cy="669290"/>
                <wp:effectExtent l="5080" t="5080" r="5080" b="5080"/>
                <wp:wrapNone/>
                <wp:docPr id="6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600" cy="669240"/>
                          <a:chOff x="0" y="0"/>
                          <a:chExt cx="2505600" cy="6692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2505240" cy="66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0524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المفردات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85.7pt;margin-top:14.9pt;width:197.3pt;height:52.75pt" coordorigin="7714,298" coordsize="3946,1055">
                <v:roundrect id="shape_0" ID="Rectangle: Rounded Corners 11" fillcolor="white" stroked="t" o:allowincell="f" style="position:absolute;left:7715;top:299;width:3944;height:10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714;top:298;width:394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المفردات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2980</wp:posOffset>
                </wp:positionH>
                <wp:positionV relativeFrom="paragraph">
                  <wp:posOffset>189230</wp:posOffset>
                </wp:positionV>
                <wp:extent cx="2476500" cy="669290"/>
                <wp:effectExtent l="5080" t="5080" r="5715" b="5080"/>
                <wp:wrapNone/>
                <wp:docPr id="7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669240"/>
                          <a:chOff x="0" y="0"/>
                          <a:chExt cx="2476440" cy="6692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476440" cy="66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7644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-1"/>
                                  <w:szCs w:val="20"/>
                                  <w:b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الأفكار الرئيسة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left="-1" w:hanging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position w:val="-1"/>
                                  <w:szCs w:val="12"/>
                                  <w:bCs/>
                                  <w:rFonts w:ascii="Arial" w:hAnsi="Arial" w:eastAsia="Calibri" w:cs="Arial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"/>
                                <w:ind w:hanging="2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177.4pt;margin-top:14.9pt;width:195pt;height:52.75pt" coordorigin="3548,298" coordsize="3900,1055">
                <v:roundrect id="shape_0" ID="Rectangle: Rounded Corners 2" fillcolor="white" stroked="t" o:allowincell="f" style="position:absolute;left:3548;top:299;width:3899;height:105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48;top:298;width:389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position w:val="-1"/>
                            <w:szCs w:val="20"/>
                            <w:b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الأفكار الرئيسة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left="-1" w:hanging="1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position w:val="-1"/>
                            <w:szCs w:val="12"/>
                            <w:bCs/>
                            <w:rFonts w:ascii="Arial" w:hAnsi="Arial" w:eastAsia="Calibri" w:cs="Arial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"/>
                          <w:ind w:hanging="2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</w:r>
    </w:p>
    <w:tbl>
      <w:tblPr>
        <w:bidiVisual w:val="true"/>
        <w:tblW w:w="153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3898"/>
        <w:gridCol w:w="3898"/>
        <w:gridCol w:w="3615"/>
      </w:tblGrid>
      <w:tr>
        <w:trPr>
          <w:trHeight w:val="45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 xml:space="preserve">التركيز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>التدريس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>التدريب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624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eastAsia="Arial" w:cs="Arial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ا قبل الدرس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rtl w:val="true"/>
              </w:rPr>
              <w:t>: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eastAsia="Arial" w:cs="Arial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rtl w:val="true"/>
              </w:rPr>
              <w:t>: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ascii="Arial" w:hAnsi="Arial" w:eastAsia="Arial" w:cs="Arial"/>
                <w:b/>
                <w:b/>
                <w:color w:val="000000"/>
                <w:sz w:val="24"/>
                <w:sz w:val="24"/>
                <w:szCs w:val="24"/>
                <w:rtl w:val="true"/>
              </w:rPr>
              <w:t>ما بعد الدرس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rtl w:val="true"/>
              </w:rPr>
              <w:t>:</w:t>
            </w: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4"/>
                <w:szCs w:val="4"/>
              </w:rPr>
            </w:pPr>
            <w:r>
              <w:rPr>
                <w:rFonts w:eastAsia="Arial" w:cs="Arial" w:ascii="Arial" w:hAnsi="Arial"/>
                <w:color w:val="000000"/>
                <w:sz w:val="4"/>
                <w:szCs w:val="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6"/>
                <w:szCs w:val="6"/>
              </w:rPr>
            </w:pPr>
            <w:r>
              <w:rPr>
                <w:rFonts w:eastAsia="Arial" w:cs="Arial" w:ascii="Arial" w:hAnsi="Arial"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0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.......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  <w:lang w:bidi="ar-E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29" w:leader="none"/>
              </w:tabs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929" w:leader="none"/>
              </w:tabs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30"/>
                <w:szCs w:val="30"/>
              </w:rPr>
            </w:pPr>
            <w:r>
              <w:rPr>
                <w:rFonts w:eastAsia="Arial" w:cs="Arial" w:ascii="Arial" w:hAnsi="Arial"/>
                <w:color w:val="000000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29" w:leader="none"/>
              </w:tabs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rtl w:val="true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929" w:leader="none"/>
              </w:tabs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929" w:leader="none"/>
              </w:tabs>
              <w:bidi w:val="1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pBdr/>
        <w:bidi w:val="1"/>
        <w:ind w:left="0" w:right="0" w:hanging="0"/>
        <w:jc w:val="center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pBdr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pBdr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3505</wp:posOffset>
                </wp:positionH>
                <wp:positionV relativeFrom="paragraph">
                  <wp:posOffset>11430</wp:posOffset>
                </wp:positionV>
                <wp:extent cx="9648825" cy="781050"/>
                <wp:effectExtent l="5080" t="4445" r="5715" b="5715"/>
                <wp:wrapNone/>
                <wp:docPr id="8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8720" cy="781200"/>
                          <a:chOff x="0" y="0"/>
                          <a:chExt cx="9648720" cy="781200"/>
                        </a:xfrm>
                      </wpg:grpSpPr>
                      <wpg:grpSp>
                        <wpg:cNvGrpSpPr/>
                        <wpg:grpSpPr>
                          <a:xfrm>
                            <a:off x="4783320" y="0"/>
                            <a:ext cx="486540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865400" cy="35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6540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-1"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الواجبات المنزلية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2"/>
                                    <w:position w:val="-1"/>
                                    <w:szCs w:val="1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...............................................................................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829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782960" cy="35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78296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-1"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الوسائل التعليمية المستخدمة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2"/>
                                    <w:position w:val="-1"/>
                                    <w:szCs w:val="1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...................................................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64600" y="420840"/>
                            <a:ext cx="30009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000240" cy="35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02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-1"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توقيع المعلم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2"/>
                                    <w:position w:val="-1"/>
                                    <w:szCs w:val="1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.....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9360" y="420840"/>
                            <a:ext cx="30009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3000240" cy="35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02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-1"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توقيع مدير المدرسة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2"/>
                                    <w:position w:val="-1"/>
                                    <w:szCs w:val="1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720" y="420840"/>
                            <a:ext cx="300096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360" y="720"/>
                              <a:ext cx="3000240" cy="359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0024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position w:val="-1"/>
                                    <w:szCs w:val="20"/>
                                    <w:b/>
                                    <w:bCs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توقيع المشرف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12"/>
                                    <w:position w:val="-1"/>
                                    <w:szCs w:val="12"/>
                                    <w:rFonts w:ascii="Arial" w:hAnsi="Arial" w:eastAsia="Calibri" w:cs="Arial"/>
                                    <w:color w:val="auto"/>
                                    <w:lang w:bidi="ar-SA" w:val="en-US" w:eastAsia="en-US"/>
                                  </w:rPr>
                                  <w:t>........................................................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1"/>
                                  <w:ind w:hanging="2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8.15pt;margin-top:0.9pt;width:759.7pt;height:61.5pt" coordorigin="163,18" coordsize="15194,1230">
                <v:group id="shape_0" alt="Group 17" style="position:absolute;left:7696;top:18;width:7662;height:567">
                  <v:roundrect id="shape_0" ID="Rectangle: Rounded Corners 18" fillcolor="white" stroked="t" o:allowincell="f" style="position:absolute;left:7696;top:19;width:7661;height:56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7696;top:18;width:7661;height:4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position w:val="-1"/>
                              <w:szCs w:val="20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الواجبات المنزلية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2"/>
                              <w:position w:val="-1"/>
                              <w:szCs w:val="1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..................................................................................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0" style="position:absolute;left:163;top:18;width:7532;height:567">
                  <v:roundrect id="shape_0" ID="Rectangle: Rounded Corners 21" fillcolor="white" stroked="t" o:allowincell="f" style="position:absolute;left:163;top:19;width:7531;height:56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63;top:18;width:7531;height:4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position w:val="-1"/>
                              <w:szCs w:val="20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الوسائل التعليمية المستخدمة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2"/>
                              <w:position w:val="-1"/>
                              <w:szCs w:val="1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......................................................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3" style="position:absolute;left:10501;top:681;width:4727;height:567">
                  <v:roundrect id="shape_0" ID="Rectangle: Rounded Corners 24" fillcolor="white" stroked="t" o:allowincell="f" style="position:absolute;left:10502;top:682;width:4724;height:56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10501;top:681;width:4724;height:4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position w:val="-1"/>
                              <w:szCs w:val="20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توقيع المعلم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2"/>
                              <w:position w:val="-1"/>
                              <w:szCs w:val="1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........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6" style="position:absolute;left:5280;top:681;width:4726;height:567">
                  <v:roundrect id="shape_0" ID="Rectangle: Rounded Corners 27" fillcolor="white" stroked="t" o:allowincell="f" style="position:absolute;left:5282;top:682;width:4724;height:56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5280;top:681;width:4724;height:4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position w:val="-1"/>
                              <w:szCs w:val="20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توقيع مدير المدرسة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2"/>
                              <w:position w:val="-1"/>
                              <w:szCs w:val="1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249;top:681;width:4725;height:567">
                  <v:roundrect id="shape_0" ID="Rectangle: Rounded Corners 30" fillcolor="white" stroked="t" o:allowincell="f" style="position:absolute;left:250;top:682;width:4724;height:565;mso-wrap-style:none;v-text-anchor:middle;mso-position-horizontal-relative:margin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249;top:681;width:4724;height:44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position w:val="-1"/>
                              <w:szCs w:val="20"/>
                              <w:b/>
                              <w:bCs/>
                              <w:rFonts w:ascii="Arial" w:hAnsi="Arial" w:eastAsia="Calibri" w:cs="Arial"/>
                              <w:color w:val="auto"/>
                              <w:lang w:val="en-US" w:bidi="ar-SA"/>
                            </w:rPr>
                            <w:t>توقيع المشرف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12"/>
                              <w:position w:val="-1"/>
                              <w:szCs w:val="12"/>
                              <w:rFonts w:ascii="Arial" w:hAnsi="Arial" w:eastAsia="Calibri" w:cs="Arial"/>
                              <w:color w:val="auto"/>
                              <w:lang w:bidi="ar-SA" w:val="en-US" w:eastAsia="en-US"/>
                            </w:rPr>
                            <w:t>.........................................................................................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1"/>
                            <w:ind w:hanging="2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5aznh.com/how-to-prepare-a-lesso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20:03:00Z</dcterms:created>
  <dc:creator>abdo ibrahiem</dc:creator>
  <dc:description/>
  <dc:language>en-US</dc:language>
  <cp:lastModifiedBy>ىىى</cp:lastModifiedBy>
  <cp:lastPrinted>2023-02-12T22:03:00Z</cp:lastPrinted>
  <dcterms:modified xsi:type="dcterms:W3CDTF">2023-02-12T20:03:00Z</dcterms:modified>
  <cp:revision>4</cp:revision>
  <dc:subject/>
  <dc:title/>
</cp:coreProperties>
</file>