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344"/>
        <w:gridCol w:w="1323"/>
        <w:gridCol w:w="1393"/>
        <w:gridCol w:w="2178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lass profile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4 good– 2 low achievement students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in Aims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eading for details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ubsidiary Aims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dentifying sen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Guessing meaning of new vocab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ssump.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’S know the rules of present simple tense including keywords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nticip. problems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May be some problems related to pronouncing new words (Ocra)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ssible Solutions 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hyming words technique is to be used  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Timing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ocedures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tage Aims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Aids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&amp; Materials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Interaction Patterns </w:t>
            </w:r>
          </w:p>
        </w:tc>
      </w:tr>
      <w:tr>
        <w:trPr>
          <w:trHeight w:val="7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Warm up: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ead in: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e : 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ost :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ow to prepare a lesson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5aznh.com/how-to-prepare-a-lesso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9:59:00Z</dcterms:created>
  <dc:creator>naira.salaheldin@gmail.com</dc:creator>
  <dc:description/>
  <dc:language>en-US</dc:language>
  <cp:lastModifiedBy>ىىى</cp:lastModifiedBy>
  <dcterms:modified xsi:type="dcterms:W3CDTF">2023-02-12T19:59:00Z</dcterms:modified>
  <cp:revision>2</cp:revision>
  <dc:subject/>
  <dc:title/>
</cp:coreProperties>
</file>