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</w:rPr>
      </w:pPr>
      <w:hyperlink r:id="rId2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72"/>
            <w:sz w:val="72"/>
            <w:szCs w:val="72"/>
            <w:rtl w:val="true"/>
          </w:rPr>
          <w:t>نموذج طلب نقل موظف</w:t>
        </w:r>
      </w:hyperlink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إلى السيد الفاضل 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 xml:space="preserve">................ 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مدير مؤسس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تحية طيبة وبعد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أتقدم إلى سيادتكم بطلبي المتمثل في نقل خدماتي من 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 xml:space="preserve">......................... 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إلى 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للأسباب الآت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720" w:right="0" w:hanging="360"/>
        <w:contextualSpacing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................................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في ضوء ما يكفله قانون الخدمة المدنية طالما كان يعزز الفائدة الأك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وكلي أمل ورجاء أن أنال موافقة سيادتكم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خالص التقدير والاحترام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التار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الا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التوقيع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الوظي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رقم الهوية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>رقم الج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rtl w:val="true"/>
        </w:rPr>
        <w:t>.....................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ahoma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ahoma"/>
      <w:szCs w:val="24"/>
    </w:rPr>
  </w:style>
  <w:style w:type="character" w:styleId="FooterChar">
    <w:name w:val="Footer Char"/>
    <w:qFormat/>
    <w:rPr>
      <w:rFonts w:cs="Tahoma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ozagy.com/&#1582;&#1591;&#1575;&#1576;-&#1591;&#1604;&#1576;-&#1606;&#1602;&#1604;-&#1605;&#1608;&#1592;&#1601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14:17:00Z</dcterms:created>
  <dc:creator>abdo ibrahiem</dc:creator>
  <dc:description/>
  <cp:keywords/>
  <dc:language>en-US</dc:language>
  <cp:lastModifiedBy>delll</cp:lastModifiedBy>
  <dcterms:modified xsi:type="dcterms:W3CDTF">2022-09-24T14:17:00Z</dcterms:modified>
  <cp:revision>2</cp:revision>
  <dc:subject/>
  <dc:title/>
</cp:coreProperties>
</file>