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خا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الفتا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يسى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رئ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تح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ياد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ظل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سم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هنئ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د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ا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كات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ط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د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و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حقا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عل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ن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ص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ل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ع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ت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تظل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ع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ق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يع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م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غاث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ب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ر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دخل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قاذ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صاد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ا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رس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بدأ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تر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رار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تش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ر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د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تى</w:t>
      </w:r>
      <w:r>
        <w:rPr>
          <w:sz w:val="36"/>
          <w:szCs w:val="36"/>
          <w:rtl w:val="true"/>
        </w:rPr>
        <w:t>:_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صد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ار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99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ن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12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ظ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د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ق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اق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Cs w:val="36"/>
        </w:rPr>
        <w:t>18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ور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ص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ائ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رفض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دو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و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5</w:t>
      </w:r>
      <w:r>
        <w:rPr>
          <w:sz w:val="36"/>
          <w:szCs w:val="36"/>
          <w:rtl w:val="true"/>
        </w:rPr>
        <w:t xml:space="preserve">%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افت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رباح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ي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انون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تقاعس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ث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د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كز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ئو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نون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نتا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زي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غ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طبت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قام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عضائ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اريخ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4/6/201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صيات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ع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عط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مش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ح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ًا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غي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غ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ا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الي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ل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با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ا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يدل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Cs w:val="36"/>
          <w:rtl w:val="true"/>
        </w:rPr>
        <w:t>_</w:t>
      </w:r>
      <w:r>
        <w:rPr>
          <w:sz w:val="36"/>
          <w:sz w:val="36"/>
          <w:szCs w:val="36"/>
          <w:rtl w:val="true"/>
        </w:rPr>
        <w:t>يخش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ل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اب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غ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ال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او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ناص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ص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أجيج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اع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ا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تثم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ر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ر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و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عل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ي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د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وائ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ريض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ري</w:t>
      </w:r>
      <w:r>
        <w:rPr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سياد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ئيس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ام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ضع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د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كا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كا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د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د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ثقي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رار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خاذ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رون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ادت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ا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2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لي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سره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قاذً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قتصاديات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لي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ضاف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يادلة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300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طن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ي</w:t>
      </w:r>
      <w:r>
        <w:rPr>
          <w:sz w:val="36"/>
          <w:szCs w:val="36"/>
          <w:rtl w:val="true"/>
        </w:rPr>
        <w:t>.</w:t>
      </w:r>
    </w:p>
    <w:p>
      <w:pPr>
        <w:pStyle w:val="Normal"/>
        <w:spacing w:before="0" w:after="160"/>
        <w:jc w:val="left"/>
        <w:rPr/>
      </w:pPr>
      <w:r>
        <w:rPr>
          <w:sz w:val="36"/>
          <w:sz w:val="36"/>
          <w:szCs w:val="36"/>
          <w:rtl w:val="true"/>
        </w:rPr>
        <w:t>حفظكم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.. </w:t>
      </w:r>
      <w:r>
        <w:rPr>
          <w:sz w:val="36"/>
          <w:sz w:val="36"/>
          <w:szCs w:val="36"/>
          <w:rtl w:val="true"/>
        </w:rPr>
        <w:t>حفظ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23:38:00Z</dcterms:created>
  <dc:creator>k.c 18-11-2021</dc:creator>
  <dc:description/>
  <cp:keywords/>
  <dc:language>en-US</dc:language>
  <cp:lastModifiedBy>k.c 18-11-2021</cp:lastModifiedBy>
  <dcterms:modified xsi:type="dcterms:W3CDTF">2022-04-16T23:38:00Z</dcterms:modified>
  <cp:revision>2</cp:revision>
  <dc:subject/>
  <dc:title/>
</cp:coreProperties>
</file>