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ragraph">
                  <wp:posOffset>8255</wp:posOffset>
                </wp:positionV>
                <wp:extent cx="7543800" cy="2150745"/>
                <wp:effectExtent l="0" t="635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2150640"/>
                        </a:xfrm>
                        <a:prstGeom prst="rect">
                          <a:avLst/>
                        </a:prstGeom>
                        <a:solidFill>
                          <a:srgbClr val="ffc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ffc6bf" stroked="f" o:allowincell="f" style="position:absolute;margin-left:0pt;margin-top:0.65pt;width:593.95pt;height:169.3pt;mso-wrap-style:none;v-text-anchor:middle;mso-position-horizontal-relative:page">
                <v:fill o:detectmouseclick="t" type="solid" color2="#0039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410210</wp:posOffset>
                </wp:positionH>
                <wp:positionV relativeFrom="paragraph">
                  <wp:posOffset>635</wp:posOffset>
                </wp:positionV>
                <wp:extent cx="410210" cy="2159000"/>
                <wp:effectExtent l="0" t="0" r="0" b="0"/>
                <wp:wrapNone/>
                <wp:docPr id="2" name="Rectangle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2158920"/>
                        </a:xfrm>
                        <a:prstGeom prst="rect">
                          <a:avLst/>
                        </a:prstGeom>
                        <a:solidFill>
                          <a:srgbClr val="6b72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9" fillcolor="#6b7278" stroked="f" o:allowincell="f" style="position:absolute;margin-left:-32.3pt;margin-top:0pt;width:32.25pt;height:169.95pt;mso-wrap-style:none;v-text-anchor:middle;mso-position-horizontal-relative:margin">
                <v:fill o:detectmouseclick="t" type="solid" color2="#948d8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137410</wp:posOffset>
                </wp:positionH>
                <wp:positionV relativeFrom="paragraph">
                  <wp:posOffset>784860</wp:posOffset>
                </wp:positionV>
                <wp:extent cx="2914015" cy="359410"/>
                <wp:effectExtent l="635" t="635" r="0" b="635"/>
                <wp:wrapNone/>
                <wp:docPr id="3" name="Rectangle: Rounded Corners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3840" cy="35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b72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37" w:lineRule="auto" w:line="25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b/>
                                <w:kern w:val="2"/>
                                <w:szCs w:val="27"/>
                                <w:b/>
                                <w:bCs/>
                                <w:rFonts w:ascii="Mothanna;Arial" w:hAnsi="Mothanna;Arial" w:eastAsia="Times New Roman" w:cs="Mothanna;Arial"/>
                                <w:color w:val="FFFFFF"/>
                                <w:lang w:val="fr-MA" w:bidi="ar-MA"/>
                              </w:rPr>
                              <w:t>مصـمم جرافيـــك</w:t>
                            </w:r>
                          </w:p>
                        </w:txbxContent>
                      </wps:txbx>
                      <wps:bodyPr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38" fillcolor="#6b7278" stroked="f" o:allowincell="f" style="position:absolute;margin-left:168.3pt;margin-top:61.8pt;width:229.4pt;height:28.2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37" w:lineRule="auto" w:line="254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7"/>
                          <w:b/>
                          <w:kern w:val="2"/>
                          <w:szCs w:val="27"/>
                          <w:b/>
                          <w:bCs/>
                          <w:rFonts w:ascii="Mothanna;Arial" w:hAnsi="Mothanna;Arial" w:eastAsia="Times New Roman" w:cs="Mothanna;Arial"/>
                          <w:color w:val="FFFFFF"/>
                          <w:lang w:val="fr-MA" w:bidi="ar-MA"/>
                        </w:rPr>
                        <w:t>مصـمم جرافيـــك</w:t>
                      </w:r>
                    </w:p>
                  </w:txbxContent>
                </v:textbox>
                <v:fill o:detectmouseclick="t" type="solid" color2="#948d87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19090</wp:posOffset>
            </wp:positionH>
            <wp:positionV relativeFrom="paragraph">
              <wp:posOffset>210185</wp:posOffset>
            </wp:positionV>
            <wp:extent cx="1749425" cy="1749425"/>
            <wp:effectExtent l="0" t="0" r="0" b="0"/>
            <wp:wrapNone/>
            <wp:docPr id="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6858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354965</wp:posOffset>
                </wp:positionV>
                <wp:extent cx="1559560" cy="1510030"/>
                <wp:effectExtent l="635" t="0" r="0" b="0"/>
                <wp:wrapNone/>
                <wp:docPr id="5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1510200"/>
                          <a:chOff x="0" y="0"/>
                          <a:chExt cx="1559520" cy="151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3080" cy="121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5040" y="0"/>
                              <a:ext cx="1508040" cy="121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0960" y="33480"/>
                                <a:ext cx="1207080" cy="118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42480"/>
                                  <a:ext cx="856080" cy="24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134" w:lineRule="auto" w:line="254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Calibri" w:hAnsi="Calibri" w:eastAsia="Open Sans" w:cs="Mothanna;Arial"/>
                                        <w:color w:val="000000"/>
                                        <w:lang w:val="fr-MA" w:bidi="ar-DZ"/>
                                      </w:rPr>
                                      <w:t>الرباط . المغر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920" y="0"/>
                                  <a:ext cx="90216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Calibri" w:hAnsi="Calibri" w:eastAsia="Open Sans" w:cs="Open Sans"/>
                                        <w:color w:val="000000"/>
                                        <w:lang w:val="en-US" w:bidi="ar-SA"/>
                                      </w:rPr>
                                      <w:t>00212600000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920" y="318960"/>
                                  <a:ext cx="110952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Calibri" w:hAnsi="Calibri" w:eastAsia="Open Sans" w:cs="Open Sans"/>
                                        <w:color w:val="000000"/>
                                        <w:lang w:val="en-US" w:bidi="ar-SA"/>
                                      </w:rPr>
                                      <w:t>info@cvexample.co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920" y="624240"/>
                                  <a:ext cx="110160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Calibri" w:hAnsi="Calibri" w:eastAsia="Open Sans" w:cs="Open Sans"/>
                                        <w:color w:val="000000"/>
                                        <w:lang w:val="en-US" w:bidi="ar-SA"/>
                                      </w:rPr>
                                      <w:t>www.cvexample.co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1680" y="951840"/>
                                <a:ext cx="12816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950" h="3976070">
                                    <a:moveTo>
                                      <a:pt x="1316986" y="704850"/>
                                    </a:moveTo>
                                    <a:cubicBezTo>
                                      <a:pt x="1018537" y="704850"/>
                                      <a:pt x="776597" y="946790"/>
                                      <a:pt x="776597" y="1245239"/>
                                    </a:cubicBezTo>
                                    <a:cubicBezTo>
                                      <a:pt x="776597" y="1543688"/>
                                      <a:pt x="1018537" y="1785628"/>
                                      <a:pt x="1316986" y="1785628"/>
                                    </a:cubicBezTo>
                                    <a:cubicBezTo>
                                      <a:pt x="1615435" y="1785628"/>
                                      <a:pt x="1857375" y="1543688"/>
                                      <a:pt x="1857375" y="1245239"/>
                                    </a:cubicBezTo>
                                    <a:cubicBezTo>
                                      <a:pt x="1857375" y="946790"/>
                                      <a:pt x="1615435" y="704850"/>
                                      <a:pt x="1316986" y="704850"/>
                                    </a:cubicBezTo>
                                    <a:close/>
                                    <a:moveTo>
                                      <a:pt x="1323975" y="0"/>
                                    </a:moveTo>
                                    <a:cubicBezTo>
                                      <a:pt x="2055186" y="0"/>
                                      <a:pt x="2647950" y="592764"/>
                                      <a:pt x="2647950" y="1323975"/>
                                    </a:cubicBezTo>
                                    <a:cubicBezTo>
                                      <a:pt x="2647950" y="1598179"/>
                                      <a:pt x="2564593" y="1852914"/>
                                      <a:pt x="2421836" y="2064222"/>
                                    </a:cubicBezTo>
                                    <a:lnTo>
                                      <a:pt x="2358543" y="2148863"/>
                                    </a:lnTo>
                                    <a:lnTo>
                                      <a:pt x="1334733" y="3976070"/>
                                    </a:lnTo>
                                    <a:lnTo>
                                      <a:pt x="273757" y="2127934"/>
                                    </a:lnTo>
                                    <a:lnTo>
                                      <a:pt x="226114" y="2064222"/>
                                    </a:lnTo>
                                    <a:cubicBezTo>
                                      <a:pt x="83358" y="1852914"/>
                                      <a:pt x="0" y="1598179"/>
                                      <a:pt x="0" y="1323975"/>
                                    </a:cubicBezTo>
                                    <a:cubicBezTo>
                                      <a:pt x="0" y="592764"/>
                                      <a:pt x="592764" y="0"/>
                                      <a:pt x="1323975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760"/>
                                <a:ext cx="18144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2474" h="5981701">
                                    <a:moveTo>
                                      <a:pt x="3316236" y="3531540"/>
                                    </a:moveTo>
                                    <a:lnTo>
                                      <a:pt x="1307076" y="5537782"/>
                                    </a:lnTo>
                                    <a:lnTo>
                                      <a:pt x="7035211" y="5534939"/>
                                    </a:lnTo>
                                    <a:lnTo>
                                      <a:pt x="5064612" y="3558654"/>
                                    </a:lnTo>
                                    <a:lnTo>
                                      <a:pt x="4317667" y="4306522"/>
                                    </a:lnTo>
                                    <a:cubicBezTo>
                                      <a:pt x="4246947" y="4383516"/>
                                      <a:pt x="4152413" y="4365259"/>
                                      <a:pt x="4091217" y="4308903"/>
                                    </a:cubicBezTo>
                                    <a:lnTo>
                                      <a:pt x="3316236" y="3531540"/>
                                    </a:lnTo>
                                    <a:close/>
                                    <a:moveTo>
                                      <a:pt x="7887285" y="736631"/>
                                    </a:moveTo>
                                    <a:lnTo>
                                      <a:pt x="5379748" y="3243523"/>
                                    </a:lnTo>
                                    <a:lnTo>
                                      <a:pt x="7665088" y="5527516"/>
                                    </a:lnTo>
                                    <a:cubicBezTo>
                                      <a:pt x="7783318" y="5489862"/>
                                      <a:pt x="7896785" y="5392677"/>
                                      <a:pt x="7884020" y="5078798"/>
                                    </a:cubicBezTo>
                                    <a:cubicBezTo>
                                      <a:pt x="7877170" y="3582196"/>
                                      <a:pt x="7894135" y="2233232"/>
                                      <a:pt x="7887285" y="736631"/>
                                    </a:cubicBezTo>
                                    <a:close/>
                                    <a:moveTo>
                                      <a:pt x="494711" y="712818"/>
                                    </a:moveTo>
                                    <a:cubicBezTo>
                                      <a:pt x="487861" y="2209420"/>
                                      <a:pt x="504824" y="3558384"/>
                                      <a:pt x="497974" y="5054986"/>
                                    </a:cubicBezTo>
                                    <a:cubicBezTo>
                                      <a:pt x="485212" y="5368865"/>
                                      <a:pt x="598656" y="5466050"/>
                                      <a:pt x="716862" y="5503704"/>
                                    </a:cubicBezTo>
                                    <a:lnTo>
                                      <a:pt x="3001739" y="3219711"/>
                                    </a:lnTo>
                                    <a:lnTo>
                                      <a:pt x="494711" y="712818"/>
                                    </a:lnTo>
                                    <a:close/>
                                    <a:moveTo>
                                      <a:pt x="881060" y="472017"/>
                                    </a:moveTo>
                                    <a:lnTo>
                                      <a:pt x="4067173" y="3655748"/>
                                    </a:lnTo>
                                    <a:cubicBezTo>
                                      <a:pt x="4101304" y="3685117"/>
                                      <a:pt x="4099716" y="3719248"/>
                                      <a:pt x="4212429" y="3729567"/>
                                    </a:cubicBezTo>
                                    <a:cubicBezTo>
                                      <a:pt x="4298154" y="3712104"/>
                                      <a:pt x="4312442" y="3685118"/>
                                      <a:pt x="4348161" y="3641461"/>
                                    </a:cubicBezTo>
                                    <a:lnTo>
                                      <a:pt x="7519985" y="472017"/>
                                    </a:lnTo>
                                    <a:lnTo>
                                      <a:pt x="881060" y="472017"/>
                                    </a:lnTo>
                                    <a:close/>
                                    <a:moveTo>
                                      <a:pt x="892290" y="0"/>
                                    </a:moveTo>
                                    <a:lnTo>
                                      <a:pt x="7480184" y="0"/>
                                    </a:lnTo>
                                    <a:cubicBezTo>
                                      <a:pt x="7972982" y="0"/>
                                      <a:pt x="8372474" y="399492"/>
                                      <a:pt x="8372474" y="892290"/>
                                    </a:cubicBezTo>
                                    <a:lnTo>
                                      <a:pt x="8372474" y="5089411"/>
                                    </a:lnTo>
                                    <a:cubicBezTo>
                                      <a:pt x="8372474" y="5582209"/>
                                      <a:pt x="7972982" y="5981701"/>
                                      <a:pt x="7480184" y="5981701"/>
                                    </a:cubicBezTo>
                                    <a:lnTo>
                                      <a:pt x="892290" y="5981701"/>
                                    </a:lnTo>
                                    <a:cubicBezTo>
                                      <a:pt x="399492" y="5981701"/>
                                      <a:pt x="0" y="5582209"/>
                                      <a:pt x="0" y="5089411"/>
                                    </a:cubicBezTo>
                                    <a:lnTo>
                                      <a:pt x="0" y="892290"/>
                                    </a:lnTo>
                                    <a:cubicBezTo>
                                      <a:pt x="0" y="399492"/>
                                      <a:pt x="399492" y="0"/>
                                      <a:pt x="89229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0"/>
                                <a:ext cx="19440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660" h="115365">
                                    <a:moveTo>
                                      <a:pt x="67377" y="71902"/>
                                    </a:moveTo>
                                    <a:cubicBezTo>
                                      <a:pt x="68734" y="71731"/>
                                      <a:pt x="70124" y="72369"/>
                                      <a:pt x="70853" y="73629"/>
                                    </a:cubicBezTo>
                                    <a:lnTo>
                                      <a:pt x="86114" y="100034"/>
                                    </a:lnTo>
                                    <a:cubicBezTo>
                                      <a:pt x="87085" y="101715"/>
                                      <a:pt x="86513" y="103867"/>
                                      <a:pt x="84836" y="104841"/>
                                    </a:cubicBezTo>
                                    <a:lnTo>
                                      <a:pt x="76774" y="109523"/>
                                    </a:lnTo>
                                    <a:cubicBezTo>
                                      <a:pt x="75097" y="110497"/>
                                      <a:pt x="72950" y="109924"/>
                                      <a:pt x="71978" y="108243"/>
                                    </a:cubicBezTo>
                                    <a:lnTo>
                                      <a:pt x="56717" y="81838"/>
                                    </a:lnTo>
                                    <a:cubicBezTo>
                                      <a:pt x="55746" y="80157"/>
                                      <a:pt x="56318" y="78005"/>
                                      <a:pt x="57995" y="77031"/>
                                    </a:cubicBezTo>
                                    <a:lnTo>
                                      <a:pt x="66057" y="72349"/>
                                    </a:lnTo>
                                    <a:cubicBezTo>
                                      <a:pt x="66477" y="72106"/>
                                      <a:pt x="66925" y="71959"/>
                                      <a:pt x="67377" y="71902"/>
                                    </a:cubicBezTo>
                                    <a:close/>
                                    <a:moveTo>
                                      <a:pt x="90660" y="11963"/>
                                    </a:moveTo>
                                    <a:cubicBezTo>
                                      <a:pt x="100601" y="11963"/>
                                      <a:pt x="108660" y="20022"/>
                                      <a:pt x="108660" y="29963"/>
                                    </a:cubicBezTo>
                                    <a:cubicBezTo>
                                      <a:pt x="108660" y="39904"/>
                                      <a:pt x="100601" y="47963"/>
                                      <a:pt x="90660" y="47963"/>
                                    </a:cubicBezTo>
                                    <a:cubicBezTo>
                                      <a:pt x="80719" y="47963"/>
                                      <a:pt x="72660" y="39904"/>
                                      <a:pt x="72660" y="29963"/>
                                    </a:cubicBezTo>
                                    <a:cubicBezTo>
                                      <a:pt x="72660" y="20022"/>
                                      <a:pt x="80719" y="11963"/>
                                      <a:pt x="90660" y="11963"/>
                                    </a:cubicBezTo>
                                    <a:close/>
                                    <a:moveTo>
                                      <a:pt x="12883" y="10583"/>
                                    </a:moveTo>
                                    <a:lnTo>
                                      <a:pt x="28856" y="38492"/>
                                    </a:lnTo>
                                    <a:cubicBezTo>
                                      <a:pt x="19525" y="44628"/>
                                      <a:pt x="25413" y="61107"/>
                                      <a:pt x="29670" y="68633"/>
                                    </a:cubicBezTo>
                                    <a:cubicBezTo>
                                      <a:pt x="34137" y="76158"/>
                                      <a:pt x="44638" y="88577"/>
                                      <a:pt x="54537" y="82872"/>
                                    </a:cubicBezTo>
                                    <a:lnTo>
                                      <a:pt x="70535" y="110710"/>
                                    </a:lnTo>
                                    <a:cubicBezTo>
                                      <a:pt x="62330" y="115705"/>
                                      <a:pt x="59819" y="115213"/>
                                      <a:pt x="56894" y="115365"/>
                                    </a:cubicBezTo>
                                    <a:cubicBezTo>
                                      <a:pt x="52780" y="115307"/>
                                      <a:pt x="47969" y="112616"/>
                                      <a:pt x="45294" y="110850"/>
                                    </a:cubicBezTo>
                                    <a:cubicBezTo>
                                      <a:pt x="32483" y="102989"/>
                                      <a:pt x="-936" y="61099"/>
                                      <a:pt x="20" y="26785"/>
                                    </a:cubicBezTo>
                                    <a:cubicBezTo>
                                      <a:pt x="137" y="22672"/>
                                      <a:pt x="1794" y="19675"/>
                                      <a:pt x="3356" y="17711"/>
                                    </a:cubicBezTo>
                                    <a:cubicBezTo>
                                      <a:pt x="5476" y="15116"/>
                                      <a:pt x="9518" y="12492"/>
                                      <a:pt x="12883" y="10583"/>
                                    </a:cubicBezTo>
                                    <a:close/>
                                    <a:moveTo>
                                      <a:pt x="26146" y="27"/>
                                    </a:moveTo>
                                    <a:cubicBezTo>
                                      <a:pt x="27503" y="-144"/>
                                      <a:pt x="28893" y="494"/>
                                      <a:pt x="29622" y="1755"/>
                                    </a:cubicBezTo>
                                    <a:lnTo>
                                      <a:pt x="44882" y="28160"/>
                                    </a:lnTo>
                                    <a:cubicBezTo>
                                      <a:pt x="45854" y="29841"/>
                                      <a:pt x="45282" y="31993"/>
                                      <a:pt x="43605" y="32967"/>
                                    </a:cubicBezTo>
                                    <a:lnTo>
                                      <a:pt x="35542" y="37649"/>
                                    </a:lnTo>
                                    <a:cubicBezTo>
                                      <a:pt x="33866" y="38622"/>
                                      <a:pt x="31719" y="38049"/>
                                      <a:pt x="30747" y="36368"/>
                                    </a:cubicBezTo>
                                    <a:lnTo>
                                      <a:pt x="15486" y="9963"/>
                                    </a:lnTo>
                                    <a:cubicBezTo>
                                      <a:pt x="14515" y="8282"/>
                                      <a:pt x="15087" y="6130"/>
                                      <a:pt x="16764" y="5156"/>
                                    </a:cubicBezTo>
                                    <a:lnTo>
                                      <a:pt x="24826" y="474"/>
                                    </a:lnTo>
                                    <a:cubicBezTo>
                                      <a:pt x="25245" y="231"/>
                                      <a:pt x="25694" y="84"/>
                                      <a:pt x="26146" y="2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626040"/>
                              <a:ext cx="19692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7433" h="1452491">
                                  <a:moveTo>
                                    <a:pt x="359188" y="970868"/>
                                  </a:moveTo>
                                  <a:lnTo>
                                    <a:pt x="360492" y="978484"/>
                                  </a:lnTo>
                                  <a:cubicBezTo>
                                    <a:pt x="383856" y="1073635"/>
                                    <a:pt x="423525" y="1169464"/>
                                    <a:pt x="490553" y="1259435"/>
                                  </a:cubicBezTo>
                                  <a:lnTo>
                                    <a:pt x="520735" y="1294041"/>
                                  </a:lnTo>
                                  <a:lnTo>
                                    <a:pt x="448424" y="1262166"/>
                                  </a:lnTo>
                                  <a:cubicBezTo>
                                    <a:pt x="350471" y="1208613"/>
                                    <a:pt x="249852" y="1121886"/>
                                    <a:pt x="185253" y="981504"/>
                                  </a:cubicBezTo>
                                  <a:lnTo>
                                    <a:pt x="181110" y="970868"/>
                                  </a:lnTo>
                                  <a:lnTo>
                                    <a:pt x="359188" y="970868"/>
                                  </a:lnTo>
                                  <a:close/>
                                  <a:moveTo>
                                    <a:pt x="685878" y="970868"/>
                                  </a:moveTo>
                                  <a:lnTo>
                                    <a:pt x="685878" y="1328926"/>
                                  </a:lnTo>
                                  <a:lnTo>
                                    <a:pt x="638058" y="1285671"/>
                                  </a:lnTo>
                                  <a:cubicBezTo>
                                    <a:pt x="555420" y="1201740"/>
                                    <a:pt x="498358" y="1104664"/>
                                    <a:pt x="467183" y="973985"/>
                                  </a:cubicBezTo>
                                  <a:lnTo>
                                    <a:pt x="466594" y="970868"/>
                                  </a:lnTo>
                                  <a:lnTo>
                                    <a:pt x="685878" y="970868"/>
                                  </a:lnTo>
                                  <a:close/>
                                  <a:moveTo>
                                    <a:pt x="1002381" y="970868"/>
                                  </a:moveTo>
                                  <a:lnTo>
                                    <a:pt x="984353" y="1048524"/>
                                  </a:lnTo>
                                  <a:cubicBezTo>
                                    <a:pt x="956202" y="1142969"/>
                                    <a:pt x="914043" y="1218526"/>
                                    <a:pt x="858010" y="1285671"/>
                                  </a:cubicBezTo>
                                  <a:lnTo>
                                    <a:pt x="809510" y="1337430"/>
                                  </a:lnTo>
                                  <a:lnTo>
                                    <a:pt x="803387" y="1338858"/>
                                  </a:lnTo>
                                  <a:lnTo>
                                    <a:pt x="790534" y="1341003"/>
                                  </a:lnTo>
                                  <a:lnTo>
                                    <a:pt x="790534" y="970868"/>
                                  </a:lnTo>
                                  <a:lnTo>
                                    <a:pt x="1002381" y="970868"/>
                                  </a:lnTo>
                                  <a:close/>
                                  <a:moveTo>
                                    <a:pt x="1298864" y="970868"/>
                                  </a:moveTo>
                                  <a:lnTo>
                                    <a:pt x="1289246" y="993620"/>
                                  </a:lnTo>
                                  <a:cubicBezTo>
                                    <a:pt x="1212336" y="1146756"/>
                                    <a:pt x="1087012" y="1234269"/>
                                    <a:pt x="975561" y="1284032"/>
                                  </a:cubicBezTo>
                                  <a:lnTo>
                                    <a:pt x="960431" y="1290007"/>
                                  </a:lnTo>
                                  <a:lnTo>
                                    <a:pt x="983030" y="1259435"/>
                                  </a:lnTo>
                                  <a:cubicBezTo>
                                    <a:pt x="1039841" y="1169464"/>
                                    <a:pt x="1073463" y="1073635"/>
                                    <a:pt x="1093266" y="978484"/>
                                  </a:cubicBezTo>
                                  <a:lnTo>
                                    <a:pt x="1094516" y="970868"/>
                                  </a:lnTo>
                                  <a:lnTo>
                                    <a:pt x="1298864" y="970868"/>
                                  </a:lnTo>
                                  <a:close/>
                                  <a:moveTo>
                                    <a:pt x="335094" y="594409"/>
                                  </a:moveTo>
                                  <a:lnTo>
                                    <a:pt x="333931" y="602627"/>
                                  </a:lnTo>
                                  <a:cubicBezTo>
                                    <a:pt x="330867" y="633659"/>
                                    <a:pt x="328921" y="666598"/>
                                    <a:pt x="328262" y="701606"/>
                                  </a:cubicBezTo>
                                  <a:cubicBezTo>
                                    <a:pt x="329166" y="745234"/>
                                    <a:pt x="331382" y="790666"/>
                                    <a:pt x="336293" y="837085"/>
                                  </a:cubicBezTo>
                                  <a:lnTo>
                                    <a:pt x="341365" y="866719"/>
                                  </a:lnTo>
                                  <a:lnTo>
                                    <a:pt x="145665" y="866719"/>
                                  </a:lnTo>
                                  <a:lnTo>
                                    <a:pt x="134094" y="822480"/>
                                  </a:lnTo>
                                  <a:lnTo>
                                    <a:pt x="119096" y="714849"/>
                                  </a:lnTo>
                                  <a:lnTo>
                                    <a:pt x="133122" y="617955"/>
                                  </a:lnTo>
                                  <a:lnTo>
                                    <a:pt x="139572" y="594409"/>
                                  </a:lnTo>
                                  <a:lnTo>
                                    <a:pt x="335094" y="594409"/>
                                  </a:lnTo>
                                  <a:close/>
                                  <a:moveTo>
                                    <a:pt x="685878" y="594409"/>
                                  </a:moveTo>
                                  <a:lnTo>
                                    <a:pt x="685878" y="866719"/>
                                  </a:lnTo>
                                  <a:lnTo>
                                    <a:pt x="449065" y="866719"/>
                                  </a:lnTo>
                                  <a:lnTo>
                                    <a:pt x="442217" y="799730"/>
                                  </a:lnTo>
                                  <a:cubicBezTo>
                                    <a:pt x="440134" y="767562"/>
                                    <a:pt x="439091" y="733723"/>
                                    <a:pt x="439091" y="698049"/>
                                  </a:cubicBezTo>
                                  <a:cubicBezTo>
                                    <a:pt x="440079" y="661653"/>
                                    <a:pt x="442729" y="627223"/>
                                    <a:pt x="446806" y="594651"/>
                                  </a:cubicBezTo>
                                  <a:lnTo>
                                    <a:pt x="446848" y="594409"/>
                                  </a:lnTo>
                                  <a:lnTo>
                                    <a:pt x="685878" y="594409"/>
                                  </a:lnTo>
                                  <a:close/>
                                  <a:moveTo>
                                    <a:pt x="1019572" y="594409"/>
                                  </a:moveTo>
                                  <a:lnTo>
                                    <a:pt x="1022035" y="614418"/>
                                  </a:lnTo>
                                  <a:cubicBezTo>
                                    <a:pt x="1024406" y="641073"/>
                                    <a:pt x="1025977" y="668932"/>
                                    <a:pt x="1026647" y="698049"/>
                                  </a:cubicBezTo>
                                  <a:cubicBezTo>
                                    <a:pt x="1026647" y="745615"/>
                                    <a:pt x="1025076" y="789918"/>
                                    <a:pt x="1021938" y="831346"/>
                                  </a:cubicBezTo>
                                  <a:lnTo>
                                    <a:pt x="1017638" y="866719"/>
                                  </a:lnTo>
                                  <a:lnTo>
                                    <a:pt x="790534" y="866719"/>
                                  </a:lnTo>
                                  <a:lnTo>
                                    <a:pt x="790534" y="594409"/>
                                  </a:lnTo>
                                  <a:lnTo>
                                    <a:pt x="1019572" y="594409"/>
                                  </a:lnTo>
                                  <a:close/>
                                  <a:moveTo>
                                    <a:pt x="1333877" y="594409"/>
                                  </a:moveTo>
                                  <a:lnTo>
                                    <a:pt x="1343339" y="630011"/>
                                  </a:lnTo>
                                  <a:lnTo>
                                    <a:pt x="1358337" y="737642"/>
                                  </a:lnTo>
                                  <a:lnTo>
                                    <a:pt x="1344311" y="834536"/>
                                  </a:lnTo>
                                  <a:lnTo>
                                    <a:pt x="1335351" y="866719"/>
                                  </a:lnTo>
                                  <a:lnTo>
                                    <a:pt x="1109912" y="866719"/>
                                  </a:lnTo>
                                  <a:lnTo>
                                    <a:pt x="1120582" y="701606"/>
                                  </a:lnTo>
                                  <a:cubicBezTo>
                                    <a:pt x="1120136" y="673600"/>
                                    <a:pt x="1118991" y="646918"/>
                                    <a:pt x="1117221" y="621477"/>
                                  </a:cubicBezTo>
                                  <a:lnTo>
                                    <a:pt x="1114572" y="594409"/>
                                  </a:lnTo>
                                  <a:lnTo>
                                    <a:pt x="1333877" y="594409"/>
                                  </a:lnTo>
                                  <a:close/>
                                  <a:moveTo>
                                    <a:pt x="515400" y="164829"/>
                                  </a:moveTo>
                                  <a:lnTo>
                                    <a:pt x="505391" y="175684"/>
                                  </a:lnTo>
                                  <a:cubicBezTo>
                                    <a:pt x="452742" y="237043"/>
                                    <a:pt x="398772" y="317744"/>
                                    <a:pt x="364412" y="438014"/>
                                  </a:cubicBezTo>
                                  <a:lnTo>
                                    <a:pt x="352145" y="490260"/>
                                  </a:lnTo>
                                  <a:lnTo>
                                    <a:pt x="174602" y="490260"/>
                                  </a:lnTo>
                                  <a:lnTo>
                                    <a:pt x="183559" y="468287"/>
                                  </a:lnTo>
                                  <a:cubicBezTo>
                                    <a:pt x="247488" y="335326"/>
                                    <a:pt x="347594" y="250562"/>
                                    <a:pt x="445170" y="196676"/>
                                  </a:cubicBezTo>
                                  <a:lnTo>
                                    <a:pt x="515400" y="164829"/>
                                  </a:lnTo>
                                  <a:close/>
                                  <a:moveTo>
                                    <a:pt x="955189" y="156152"/>
                                  </a:moveTo>
                                  <a:lnTo>
                                    <a:pt x="972101" y="162544"/>
                                  </a:lnTo>
                                  <a:cubicBezTo>
                                    <a:pt x="1083932" y="211005"/>
                                    <a:pt x="1209819" y="299522"/>
                                    <a:pt x="1287505" y="461051"/>
                                  </a:cubicBezTo>
                                  <a:lnTo>
                                    <a:pt x="1299306" y="490260"/>
                                  </a:lnTo>
                                  <a:lnTo>
                                    <a:pt x="1098994" y="490260"/>
                                  </a:lnTo>
                                  <a:lnTo>
                                    <a:pt x="1086370" y="423770"/>
                                  </a:lnTo>
                                  <a:cubicBezTo>
                                    <a:pt x="1057163" y="311319"/>
                                    <a:pt x="1013292" y="234589"/>
                                    <a:pt x="970454" y="175684"/>
                                  </a:cubicBezTo>
                                  <a:lnTo>
                                    <a:pt x="955189" y="156152"/>
                                  </a:lnTo>
                                  <a:close/>
                                  <a:moveTo>
                                    <a:pt x="685878" y="126507"/>
                                  </a:moveTo>
                                  <a:lnTo>
                                    <a:pt x="685878" y="490260"/>
                                  </a:lnTo>
                                  <a:lnTo>
                                    <a:pt x="466559" y="490260"/>
                                  </a:lnTo>
                                  <a:lnTo>
                                    <a:pt x="486500" y="420671"/>
                                  </a:lnTo>
                                  <a:cubicBezTo>
                                    <a:pt x="530707" y="292848"/>
                                    <a:pt x="598814" y="206144"/>
                                    <a:pt x="661418" y="147172"/>
                                  </a:cubicBezTo>
                                  <a:lnTo>
                                    <a:pt x="685878" y="126507"/>
                                  </a:lnTo>
                                  <a:close/>
                                  <a:moveTo>
                                    <a:pt x="790534" y="110272"/>
                                  </a:moveTo>
                                  <a:lnTo>
                                    <a:pt x="799436" y="111456"/>
                                  </a:lnTo>
                                  <a:lnTo>
                                    <a:pt x="803137" y="112212"/>
                                  </a:lnTo>
                                  <a:lnTo>
                                    <a:pt x="838210" y="147172"/>
                                  </a:lnTo>
                                  <a:cubicBezTo>
                                    <a:pt x="889149" y="203785"/>
                                    <a:pt x="944387" y="285956"/>
                                    <a:pt x="981874" y="405529"/>
                                  </a:cubicBezTo>
                                  <a:lnTo>
                                    <a:pt x="1001543" y="490260"/>
                                  </a:lnTo>
                                  <a:lnTo>
                                    <a:pt x="790534" y="490260"/>
                                  </a:lnTo>
                                  <a:lnTo>
                                    <a:pt x="790534" y="110272"/>
                                  </a:lnTo>
                                  <a:close/>
                                  <a:moveTo>
                                    <a:pt x="736675" y="0"/>
                                  </a:moveTo>
                                  <a:cubicBezTo>
                                    <a:pt x="413135" y="-476"/>
                                    <a:pt x="58187" y="227220"/>
                                    <a:pt x="6248" y="635366"/>
                                  </a:cubicBezTo>
                                  <a:lnTo>
                                    <a:pt x="415" y="713798"/>
                                  </a:lnTo>
                                  <a:lnTo>
                                    <a:pt x="0" y="713798"/>
                                  </a:lnTo>
                                  <a:lnTo>
                                    <a:pt x="242" y="716133"/>
                                  </a:lnTo>
                                  <a:lnTo>
                                    <a:pt x="0" y="719388"/>
                                  </a:lnTo>
                                  <a:lnTo>
                                    <a:pt x="579" y="719388"/>
                                  </a:lnTo>
                                  <a:lnTo>
                                    <a:pt x="9659" y="806983"/>
                                  </a:lnTo>
                                  <a:cubicBezTo>
                                    <a:pt x="76629" y="1255962"/>
                                    <a:pt x="417220" y="1452015"/>
                                    <a:pt x="740759" y="1452491"/>
                                  </a:cubicBezTo>
                                  <a:cubicBezTo>
                                    <a:pt x="1064298" y="1452967"/>
                                    <a:pt x="1419246" y="1225271"/>
                                    <a:pt x="1471185" y="817125"/>
                                  </a:cubicBezTo>
                                  <a:lnTo>
                                    <a:pt x="1477018" y="738693"/>
                                  </a:lnTo>
                                  <a:lnTo>
                                    <a:pt x="1477433" y="738693"/>
                                  </a:lnTo>
                                  <a:lnTo>
                                    <a:pt x="1477191" y="736358"/>
                                  </a:lnTo>
                                  <a:lnTo>
                                    <a:pt x="1477433" y="733104"/>
                                  </a:lnTo>
                                  <a:lnTo>
                                    <a:pt x="1476854" y="733104"/>
                                  </a:lnTo>
                                  <a:lnTo>
                                    <a:pt x="1467774" y="645508"/>
                                  </a:lnTo>
                                  <a:cubicBezTo>
                                    <a:pt x="1400804" y="196529"/>
                                    <a:pt x="1060214" y="476"/>
                                    <a:pt x="736675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1269360"/>
                            <a:ext cx="1505520" cy="24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3360" y="0"/>
                              <a:ext cx="117216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34" w:lineRule="auto" w:line="254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alibri" w:hAnsi="Calibri" w:eastAsia="Open Sans" w:cs="Mothanna;Arial"/>
                                    <w:color w:val="000000"/>
                                    <w:lang w:val="fr-MA" w:bidi="ar-DZ"/>
                                  </w:rPr>
                                  <w:t>عازب. 29 سنة</w:t>
                                </w:r>
                              </w:p>
                            </w:txbxContent>
                          </wps:txbx>
                          <wps:bodyPr wrap="square" lIns="0" rIns="7164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1220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76" h="124776">
                                  <a:moveTo>
                                    <a:pt x="62388" y="31194"/>
                                  </a:moveTo>
                                  <a:cubicBezTo>
                                    <a:pt x="88383" y="-41592"/>
                                    <a:pt x="189764" y="31194"/>
                                    <a:pt x="62388" y="124776"/>
                                  </a:cubicBezTo>
                                  <a:cubicBezTo>
                                    <a:pt x="-64987" y="31194"/>
                                    <a:pt x="36393" y="-41592"/>
                                    <a:pt x="62388" y="3119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4" style="position:absolute;margin-left:9.05pt;margin-top:27.95pt;width:122.8pt;height:118.9pt" coordorigin="181,559" coordsize="2456,2378">
                <v:group id="shape_0" alt="Group 11" style="position:absolute;left:181;top:559;width:2383;height:1916">
                  <v:group id="shape_0" alt="Group 17" style="position:absolute;left:189;top:559;width:2375;height:1916">
                    <v:group id="shape_0" alt="Group 63" style="position:absolute;left:663;top:612;width:1901;height:186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63;top:2096;width:1347;height:378;mso-wrap-style:non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34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Open Sans" w:cs="Mothanna;Arial"/>
                                  <w:color w:val="000000"/>
                                  <w:lang w:val="fr-MA" w:bidi="ar-DZ"/>
                                </w:rPr>
                                <w:t>الرباط . المغر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7;top:612;width:1420;height:244;mso-wrap-style:non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Calibri" w:hAnsi="Calibri" w:eastAsia="Open Sans" w:cs="Open Sans"/>
                                  <w:color w:val="000000"/>
                                  <w:lang w:val="en-US" w:bidi="ar-SA"/>
                                </w:rPr>
                                <w:t>00212600000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7;top:1114;width:1746;height:244;mso-wrap-style:non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Calibri" w:hAnsi="Calibri" w:eastAsia="Open Sans" w:cs="Open Sans"/>
                                  <w:color w:val="000000"/>
                                  <w:lang w:val="en-US" w:bidi="ar-SA"/>
                                </w:rPr>
                                <w:t>info@cvexample.co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7;top:1595;width:1734;height:244;mso-wrap-style:non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Calibri" w:hAnsi="Calibri" w:eastAsia="Open Sans" w:cs="Open Sans"/>
                                  <w:color w:val="000000"/>
                                  <w:lang w:val="en-US" w:bidi="ar-SA"/>
                                </w:rPr>
                                <w:t>www.cvexample.co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ID="شكل حر 78" coordsize="2647950,3976070" path="m1316986,704850c1018537,704850,776597,946790,776597,1245239c776597,1543688,1018537,1785628,1316986,1785628c1615435,1785628,1857375,1543688,1857375,1245239c1857375,946790,1615435,704850,1316986,704850xm1323975,0c2055186,0,2647950,592764,2647950,1323975c2647950,1598179,2564593,1852914,2421836,2064222l2358543,2148863l1334733,3976070l273757,2127934l226114,2064222c83358,1852914,0,1598179,0,1323975c0,592764,592764,0,1323975,0xe" fillcolor="white" stroked="f" o:allowincell="f" style="position:absolute;left:239;top:2058;width:201;height:305;mso-wrap-style:none;v-text-anchor:middle;mso-position-horizontal:left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شكل حر 85" coordsize="8372474,5981701" path="m3316236,3531540l1307076,5537782l7035211,5534939l5064612,3558654l4317667,4306522c4246947,4383516,4152413,4365259,4091217,4308903l3316236,3531540xm7887285,736631l5379748,3243523l7665088,5527516c7783318,5489862,7896785,5392677,7884020,5078798c7877170,3582196,7894135,2233232,7887285,736631xm494711,712818c487861,2209420,504824,3558384,497974,5054986c485212,5368865,598656,5466050,716862,5503704l3001739,3219711l494711,712818xm881060,472017l4067173,3655748c4101304,3685117,4099716,3719248,4212429,3729567c4298154,3712104,4312442,3685118,4348161,3641461l7519985,472017l881060,472017xm892290,0l7480184,0c7972982,0,8372474,399492,8372474,892290l8372474,5089411c8372474,5582209,7972982,5981701,7480184,5981701l892290,5981701c399492,5981701,0,5582209,0,5089411l0,892290c0,399492,399492,0,892290,0xe" fillcolor="white" stroked="f" o:allowincell="f" style="position:absolute;left:189;top:1121;width:285;height:203;mso-wrap-style:none;v-text-anchor:middle;mso-position-horizontal:left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: Shape 72" coordsize="108660,115365" path="m67377,71902c68734,71731,70124,72369,70853,73629l86114,100034c87085,101715,86513,103867,84836,104841l76774,109523c75097,110497,72950,109924,71978,108243l56717,81838c55746,80157,56318,78005,57995,77031l66057,72349c66477,72106,66925,71959,67377,71902xm90660,11963c100601,11963,108660,20022,108660,29963c108660,39904,100601,47963,90660,47963c80719,47963,72660,39904,72660,29963c72660,20022,80719,11963,90660,11963xm12883,10583l28856,38492c19525,44628,25413,61107,29670,68633c34137,76158,44638,88577,54537,82872l70535,110710c62330,115705,59819,115213,56894,115365c52780,115307,47969,112616,45294,110850c32483,102989,-936,61099,20,26785c137,22672,1794,19675,3356,17711c5476,15116,9518,12492,12883,10583xm26146,27c27503,-144,28893,494,29622,1755l44882,28160c45854,29841,45282,31993,43605,32967l35542,37649c33866,38622,31719,38049,30747,36368l15486,9963c14515,8282,15087,6130,16764,5156l24826,474c25245,231,25694,84,26146,27xe" fillcolor="white" stroked="f" o:allowincell="f" style="position:absolute;left:191;top:559;width:305;height:305;mso-wrap-style:none;v-text-anchor:middle;mso-position-horizontal:left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ID="شكل حر 62" coordsize="1477433,1452491" path="m359188,970868l360492,978484c383856,1073635,423525,1169464,490553,1259435l520735,1294041l448424,1262166c350471,1208613,249852,1121886,185253,981504l181110,970868l359188,970868xm685878,970868l685878,1328926l638058,1285671c555420,1201740,498358,1104664,467183,973985l466594,970868l685878,970868xm1002381,970868l984353,1048524c956202,1142969,914043,1218526,858010,1285671l809510,1337430l803387,1338858l790534,1341003l790534,970868l1002381,970868xm1298864,970868l1289246,993620c1212336,1146756,1087012,1234269,975561,1284032l960431,1290007l983030,1259435c1039841,1169464,1073463,1073635,1093266,978484l1094516,970868l1298864,970868xm335094,594409l333931,602627c330867,633659,328921,666598,328262,701606c329166,745234,331382,790666,336293,837085l341365,866719l145665,866719l134094,822480l119096,714849l133122,617955l139572,594409l335094,594409xm685878,594409l685878,866719l449065,866719l442217,799730c440134,767562,439091,733723,439091,698049c440079,661653,442729,627223,446806,594651l446848,594409l685878,594409xm1019572,594409l1022035,614418c1024406,641073,1025977,668932,1026647,698049c1026647,745615,1025076,789918,1021938,831346l1017638,866719l790534,866719l790534,594409l1019572,594409xm1333877,594409l1343339,630011l1358337,737642l1344311,834536l1335351,866719l1109912,866719l1120582,701606c1120136,673600,1118991,646918,1117221,621477l1114572,594409l1333877,594409xm515400,164829l505391,175684c452742,237043,398772,317744,364412,438014l352145,490260l174602,490260l183559,468287c247488,335326,347594,250562,445170,196676l515400,164829xm955189,156152l972101,162544c1083932,211005,1209819,299522,1287505,461051l1299306,490260l1098994,490260l1086370,423770c1057163,311319,1013292,234589,970454,175684l955189,156152xm685878,126507l685878,490260l466559,490260l486500,420671c530707,292848,598814,206144,661418,147172l685878,126507xm790534,110272l799436,111456l803137,112212l838210,147172c889149,203785,944387,285956,981874,405529l1001543,490260l790534,490260l790534,110272xm736675,0c413135,-476,58187,227220,6248,635366l415,713798l0,713798l242,716133l0,719388l579,719388l9659,806983c76629,1255962,417220,1452015,740759,1452491c1064298,1452967,1419246,1225271,1471185,817125l1477018,738693l1477433,738693l1477191,736358l1477433,733104l1476854,733104l1467774,645508c1400804,196529,1060214,476,736675,0xe" fillcolor="white" stroked="f" o:allowincell="f" style="position:absolute;left:181;top:1545;width:309;height:305;flip:x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74" style="position:absolute;left:266;top:2558;width:2371;height:379">
                  <v:shape id="shape_0" fillcolor="#bfbfbf" stroked="f" o:allowincell="f" style="position:absolute;left:791;top:2558;width:1845;height:378;mso-wrap-style:square;v-text-anchor:middle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34" w:lineRule="auto" w:line="254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libri" w:hAnsi="Calibri" w:eastAsia="Open Sans" w:cs="Mothanna;Arial"/>
                              <w:color w:val="000000"/>
                              <w:lang w:val="fr-MA" w:bidi="ar-DZ"/>
                            </w:rPr>
                            <w:t>عازب. 29 سنة</w:t>
                          </w:r>
                        </w:p>
                      </w:txbxContent>
                    </v:textbox>
                    <v:fill o:detectmouseclick="t" type="solid" color2="#404040" opacity="0"/>
                    <v:stroke color="#3465a4" joinstyle="round" endcap="flat"/>
                    <w10:wrap type="none"/>
                  </v:shape>
                  <v:shape id="shape_0" ID="Heart 76" coordsize="124776,124776" path="m62388,31194c88383,-41592,189764,31194,62388,124776c-64987,31194,36393,-41592,62388,31194xe" fillcolor="white" stroked="f" o:allowincell="f" style="position:absolute;left:266;top:2619;width:191;height:191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4430</wp:posOffset>
                </wp:positionH>
                <wp:positionV relativeFrom="paragraph">
                  <wp:posOffset>2933065</wp:posOffset>
                </wp:positionV>
                <wp:extent cx="2094865" cy="2510155"/>
                <wp:effectExtent l="0" t="0" r="0" b="0"/>
                <wp:wrapNone/>
                <wp:docPr id="6" name="Group 1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840" cy="2510280"/>
                          <a:chOff x="0" y="0"/>
                          <a:chExt cx="2094840" cy="251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4040" cy="71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0560" y="0"/>
                              <a:ext cx="933480" cy="71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Calibri" w:hAnsi="Calibri" w:eastAsia="Open Sans" w:cs="Mothanna;Arial"/>
                                    <w:color w:val="000000"/>
                                    <w:lang w:val="en-US" w:bidi="ar-SA"/>
                                  </w:rPr>
                                  <w:t>Ms Word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17" w:after="117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Calibri" w:hAnsi="Calibri" w:eastAsia="Open Sans" w:cs="Mothanna;Arial"/>
                                    <w:color w:val="000000"/>
                                    <w:lang w:val="en-US" w:bidi="ar-SA"/>
                                  </w:rPr>
                                  <w:t>Ms Excel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Calibri" w:hAnsi="Calibri" w:eastAsia="Open Sans" w:cs="Mothanna;Arial"/>
                                    <w:color w:val="000000"/>
                                    <w:lang w:val="en-US" w:bidi="ar-SA"/>
                                  </w:rPr>
                                  <w:t>MS.Powerpoint</w:t>
                                </w:r>
                              </w:p>
                            </w:txbxContent>
                          </wps:txbx>
                          <wps:bodyPr wrap="square" lIns="76680" rIns="76680" tIns="38160" bIns="3816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0" y="4500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68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36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120" y="216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27180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3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00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180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860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3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000" y="288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180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36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60" y="848880"/>
                            <a:ext cx="2075760" cy="71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38400" y="0"/>
                              <a:ext cx="837720" cy="71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Calibri" w:hAnsi="Calibri" w:eastAsia="Open Sans" w:cs="Mothanna;Arial"/>
                                    <w:color w:val="000000"/>
                                    <w:lang w:val="fr-MA" w:bidi="ar-SA"/>
                                  </w:rPr>
                                  <w:t>PHOTOSHOP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17" w:after="117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Calibri" w:hAnsi="Calibri" w:eastAsia="Open Sans" w:cs="Mothanna;Arial"/>
                                    <w:color w:val="000000"/>
                                    <w:lang w:val="fr-MA" w:bidi="ar-SA"/>
                                  </w:rPr>
                                  <w:t>ILLUSTRATOR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Calibri" w:hAnsi="Calibri" w:eastAsia="Open Sans" w:cs="Mothanna;Arial"/>
                                    <w:color w:val="000000"/>
                                    <w:lang w:val="fr-MA" w:bidi="ar-SA"/>
                                  </w:rPr>
                                  <w:t>FLASH</w:t>
                                </w:r>
                              </w:p>
                            </w:txbxContent>
                          </wps:txbx>
                          <wps:bodyPr wrap="square" lIns="76680" rIns="76680" tIns="38160" bIns="3816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0" y="3492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68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36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120" y="216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26172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3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00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180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852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3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36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120" y="180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360" y="1635120"/>
                            <a:ext cx="2076480" cy="87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61360" y="0"/>
                              <a:ext cx="915120" cy="87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/>
                                    <w:rFonts w:ascii="Calibri" w:hAnsi="Calibri" w:eastAsia="Open Sans" w:cs="Mothanna;Arial"/>
                                    <w:color w:val="000000"/>
                                    <w:lang w:val="fr-MA" w:bidi="ar-SA"/>
                                  </w:rPr>
                                  <w:t>التواص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17" w:after="117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/>
                                    <w:rFonts w:ascii="Calibri" w:hAnsi="Calibri" w:eastAsia="Open Sans" w:cs="Mothanna;Arial"/>
                                    <w:color w:val="000000"/>
                                    <w:lang w:val="fr-MA" w:bidi="ar-SA"/>
                                  </w:rPr>
                                  <w:t>روح الفريق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54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/>
                                    <w:rFonts w:ascii="Calibri" w:hAnsi="Calibri" w:eastAsia="Open Sans" w:cs="Mothanna;Arial"/>
                                    <w:color w:val="000000"/>
                                    <w:lang w:val="fr-MA" w:bidi="ar-SA"/>
                                  </w:rPr>
                                  <w:t>سهولة التكيف</w:t>
                                </w:r>
                              </w:p>
                            </w:txbxContent>
                          </wps:txbx>
                          <wps:bodyPr wrap="square" lIns="76680" rIns="76680" tIns="38160" bIns="3816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0" y="12384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3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36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120" y="180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35064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3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00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180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36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7080"/>
                              <a:ext cx="117864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9880" y="468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360" y="324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120" y="216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72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760" cy="1587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88" style="position:absolute;margin-left:390.9pt;margin-top:230.95pt;width:164.95pt;height:197.65pt" coordorigin="7818,4619" coordsize="3299,3953">
                <v:group id="shape_0" alt="Group 4" style="position:absolute;left:7818;top:4619;width:3282;height:1132">
                  <v:shape id="shape_0" stroked="f" o:allowincell="f" style="position:absolute;left:9630;top:4619;width:1469;height:11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Calibri" w:hAnsi="Calibri" w:eastAsia="Open Sans" w:cs="Mothanna;Arial"/>
                              <w:color w:val="000000"/>
                              <w:lang w:val="en-US" w:bidi="ar-SA"/>
                            </w:rPr>
                            <w:t>Ms Word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17" w:after="117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Calibri" w:hAnsi="Calibri" w:eastAsia="Open Sans" w:cs="Mothanna;Arial"/>
                              <w:color w:val="000000"/>
                              <w:lang w:val="en-US" w:bidi="ar-SA"/>
                            </w:rPr>
                            <w:t>Ms Excel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Calibri" w:hAnsi="Calibri" w:eastAsia="Open Sans" w:cs="Mothanna;Arial"/>
                              <w:color w:val="000000"/>
                              <w:lang w:val="en-US" w:bidi="ar-SA"/>
                            </w:rPr>
                            <w:t>MS.Powerpoi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6" style="position:absolute;left:7821;top:4690;width:1856;height:258"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ID="Pentagon 7" fillcolor="#6b7278" stroked="f" o:allowincell="f" style="position:absolute;left:9427;top:4697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8" fillcolor="#6b7278" stroked="f" o:allowincell="f" style="position:absolute;left:9026;top:4695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9" fillcolor="#6b7278" stroked="f" o:allowincell="f" style="position:absolute;left:8624;top:4693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12" fillcolor="#6b7278" stroked="f" o:allowincell="f" style="position:absolute;left:8222;top:4691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13" fillcolor="#d9d9d9" stroked="f" o:allowincell="f" style="position:absolute;left:7821;top:4690;width:249;height:249;mso-wrap-style:none;v-text-anchor:middle" type="_x0000_t56">
                      <v:fill o:detectmouseclick="t" type="solid" color2="#262626"/>
                      <v:stroke color="#3465a4" joinstyle="round" endcap="flat"/>
                      <w10:wrap type="none"/>
                    </v:shape>
                  </v:group>
                  <v:group id="shape_0" alt="Group 14" style="position:absolute;left:7819;top:5047;width:1856;height:256">
                    <v:shape id="shape_0" ID="Pentagon 15" fillcolor="#6b7278" stroked="f" o:allowincell="f" style="position:absolute;left:9425;top:5054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16" fillcolor="#6b7278" stroked="f" o:allowincell="f" style="position:absolute;left:9024;top:5052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18" fillcolor="#6b7278" stroked="f" o:allowincell="f" style="position:absolute;left:8622;top:5050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19" fillcolor="#d9d9d9" stroked="f" o:allowincell="f" style="position:absolute;left:8220;top:5048;width:249;height:249;mso-wrap-style:none;v-text-anchor:middle" type="_x0000_t56">
                      <v:fill o:detectmouseclick="t" type="solid" color2="#262626"/>
                      <v:stroke color="#3465a4" joinstyle="round" endcap="flat"/>
                      <w10:wrap type="none"/>
                    </v:shape>
                    <v:shape id="shape_0" ID="Pentagon 20" fillcolor="#d9d9d9" stroked="f" o:allowincell="f" style="position:absolute;left:7819;top:5047;width:249;height:249;mso-wrap-style:none;v-text-anchor:middle" type="_x0000_t56">
                      <v:fill o:detectmouseclick="t" type="solid" color2="#262626"/>
                      <v:stroke color="#3465a4" joinstyle="round" endcap="flat"/>
                      <w10:wrap type="none"/>
                    </v:shape>
                  </v:group>
                  <v:group id="shape_0" alt="Group 21" style="position:absolute;left:7818;top:5404;width:1856;height:257">
                    <v:shape id="shape_0" ID="Pentagon 22" fillcolor="#6b7278" stroked="f" o:allowincell="f" style="position:absolute;left:9424;top:5411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23" fillcolor="#6b7278" stroked="f" o:allowincell="f" style="position:absolute;left:9023;top:5409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24" fillcolor="#6b7278" stroked="f" o:allowincell="f" style="position:absolute;left:8621;top:5407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26" fillcolor="#6b7278" stroked="f" o:allowincell="f" style="position:absolute;left:8219;top:5405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29" fillcolor="#d9d9d9" stroked="f" o:allowincell="f" style="position:absolute;left:7818;top:5404;width:249;height:249;mso-wrap-style:none;v-text-anchor:middle" type="_x0000_t56">
                      <v:fill o:detectmouseclick="t" type="solid" color2="#262626"/>
                      <v:stroke color="#3465a4" joinstyle="round" endcap="flat"/>
                      <w10:wrap type="none"/>
                    </v:shape>
                  </v:group>
                </v:group>
                <v:group id="shape_0" alt="Group 30" style="position:absolute;left:7830;top:5956;width:3269;height:1132">
                  <v:shape id="shape_0" stroked="f" o:allowincell="f" style="position:absolute;left:9780;top:5956;width:1318;height:11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Calibri" w:hAnsi="Calibri" w:eastAsia="Open Sans" w:cs="Mothanna;Arial"/>
                              <w:color w:val="000000"/>
                              <w:lang w:val="fr-MA" w:bidi="ar-SA"/>
                            </w:rPr>
                            <w:t>PHOTOSHOP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17" w:after="117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Calibri" w:hAnsi="Calibri" w:eastAsia="Open Sans" w:cs="Mothanna;Arial"/>
                              <w:color w:val="000000"/>
                              <w:lang w:val="fr-MA" w:bidi="ar-SA"/>
                            </w:rPr>
                            <w:t>ILLUSTRATOR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Calibri" w:hAnsi="Calibri" w:eastAsia="Open Sans" w:cs="Mothanna;Arial"/>
                              <w:color w:val="000000"/>
                              <w:lang w:val="fr-MA" w:bidi="ar-SA"/>
                            </w:rPr>
                            <w:t>FLAS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32" style="position:absolute;left:7833;top:6011;width:1857;height:258">
                    <v:shape id="shape_0" ID="Pentagon 40" fillcolor="#6b7278" stroked="f" o:allowincell="f" style="position:absolute;left:9439;top:6018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41" fillcolor="#6b7278" stroked="f" o:allowincell="f" style="position:absolute;left:9038;top:6016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42" fillcolor="#6b7278" stroked="f" o:allowincell="f" style="position:absolute;left:8636;top:6014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43" fillcolor="#6b7278" stroked="f" o:allowincell="f" style="position:absolute;left:8234;top:6012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44" fillcolor="#6b7278" stroked="f" o:allowincell="f" style="position:absolute;left:7833;top:6011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</v:group>
                  <v:group id="shape_0" alt="Group 45" style="position:absolute;left:7831;top:6368;width:1856;height:256">
                    <v:shape id="shape_0" ID="Pentagon 46" fillcolor="#6b7278" stroked="f" o:allowincell="f" style="position:absolute;left:9437;top:6375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47" fillcolor="#6b7278" stroked="f" o:allowincell="f" style="position:absolute;left:9036;top:6373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48" fillcolor="#6b7278" stroked="f" o:allowincell="f" style="position:absolute;left:8634;top:6371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49" fillcolor="#6b7278" stroked="f" o:allowincell="f" style="position:absolute;left:8232;top:6369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50" fillcolor="#d9d9d9" stroked="f" o:allowincell="f" style="position:absolute;left:7831;top:6368;width:249;height:249;mso-wrap-style:none;v-text-anchor:middle" type="_x0000_t56">
                      <v:fill o:detectmouseclick="t" type="solid" color2="#262626"/>
                      <v:stroke color="#3465a4" joinstyle="round" endcap="flat"/>
                      <w10:wrap type="none"/>
                    </v:shape>
                  </v:group>
                  <v:group id="shape_0" alt="Group 51" style="position:absolute;left:7830;top:6725;width:1856;height:256">
                    <v:shape id="shape_0" ID="Pentagon 52" fillcolor="#6b7278" stroked="f" o:allowincell="f" style="position:absolute;left:9436;top:6732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53" fillcolor="#6b7278" stroked="f" o:allowincell="f" style="position:absolute;left:9035;top:6730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54" fillcolor="#6b7278" stroked="f" o:allowincell="f" style="position:absolute;left:8633;top:6728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55" fillcolor="#d9d9d9" stroked="f" o:allowincell="f" style="position:absolute;left:8231;top:6726;width:249;height:249;mso-wrap-style:none;v-text-anchor:middle" type="_x0000_t56">
                      <v:fill o:detectmouseclick="t" type="solid" color2="#262626"/>
                      <v:stroke color="#3465a4" joinstyle="round" endcap="flat"/>
                      <w10:wrap type="none"/>
                    </v:shape>
                    <v:shape id="shape_0" ID="Pentagon 56" fillcolor="#d9d9d9" stroked="f" o:allowincell="f" style="position:absolute;left:7830;top:6725;width:249;height:249;mso-wrap-style:none;v-text-anchor:middle" type="_x0000_t56">
                      <v:fill o:detectmouseclick="t" type="solid" color2="#262626"/>
                      <v:stroke color="#3465a4" joinstyle="round" endcap="flat"/>
                      <w10:wrap type="none"/>
                    </v:shape>
                  </v:group>
                </v:group>
                <v:group id="shape_0" alt="Group 57" style="position:absolute;left:7847;top:7194;width:3270;height:1378">
                  <v:shape id="shape_0" stroked="f" o:allowincell="f" style="position:absolute;left:9676;top:7194;width:1440;height:137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/>
                              <w:rFonts w:ascii="Calibri" w:hAnsi="Calibri" w:eastAsia="Open Sans" w:cs="Mothanna;Arial"/>
                              <w:color w:val="000000"/>
                              <w:lang w:val="fr-MA" w:bidi="ar-SA"/>
                            </w:rPr>
                            <w:t>التواصل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17" w:after="117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/>
                              <w:rFonts w:ascii="Calibri" w:hAnsi="Calibri" w:eastAsia="Open Sans" w:cs="Mothanna;Arial"/>
                              <w:color w:val="000000"/>
                              <w:lang w:val="fr-MA" w:bidi="ar-SA"/>
                            </w:rPr>
                            <w:t>روح الفريق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54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/>
                              <w:rFonts w:ascii="Calibri" w:hAnsi="Calibri" w:eastAsia="Open Sans" w:cs="Mothanna;Arial"/>
                              <w:color w:val="000000"/>
                              <w:lang w:val="fr-MA" w:bidi="ar-SA"/>
                            </w:rPr>
                            <w:t>سهولة التكي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59" style="position:absolute;left:7850;top:7389;width:1857;height:256">
                    <v:shape id="shape_0" ID="Pentagon 60" fillcolor="#6b7278" stroked="f" o:allowincell="f" style="position:absolute;left:9456;top:7396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61" fillcolor="#6b7278" stroked="f" o:allowincell="f" style="position:absolute;left:9055;top:7394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62" fillcolor="#6b7278" stroked="f" o:allowincell="f" style="position:absolute;left:8653;top:7392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66" fillcolor="#6b7278" stroked="f" o:allowincell="f" style="position:absolute;left:8251;top:7390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68" fillcolor="#6b7278" stroked="f" o:allowincell="f" style="position:absolute;left:7850;top:7389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</v:group>
                  <v:group id="shape_0" alt="Group 77" style="position:absolute;left:7848;top:7746;width:1856;height:257">
                    <v:shape id="shape_0" ID="Pentagon 78" fillcolor="#6b7278" stroked="f" o:allowincell="f" style="position:absolute;left:9454;top:7753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79" fillcolor="#6b7278" stroked="f" o:allowincell="f" style="position:absolute;left:9053;top:7751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80" fillcolor="#6b7278" stroked="f" o:allowincell="f" style="position:absolute;left:8651;top:7749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81" fillcolor="#6b7278" stroked="f" o:allowincell="f" style="position:absolute;left:8249;top:7747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82" fillcolor="#6b7278" stroked="f" o:allowincell="f" style="position:absolute;left:7848;top:7746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</v:group>
                  <v:group id="shape_0" alt="Group 83" style="position:absolute;left:7847;top:8103;width:1856;height:258">
                    <v:shape id="shape_0" ID="Pentagon 84" fillcolor="#6b7278" stroked="f" o:allowincell="f" style="position:absolute;left:9453;top:8110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85" fillcolor="#6b7278" stroked="f" o:allowincell="f" style="position:absolute;left:9052;top:8108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86" fillcolor="#6b7278" stroked="f" o:allowincell="f" style="position:absolute;left:8650;top:8106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87" fillcolor="#6b7278" stroked="f" o:allowincell="f" style="position:absolute;left:8248;top:8104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  <v:shape id="shape_0" ID="Pentagon 88" fillcolor="#6b7278" stroked="f" o:allowincell="f" style="position:absolute;left:7847;top:8103;width:249;height:249;mso-wrap-style:none;v-text-anchor:middle" type="_x0000_t56">
                      <v:fill o:detectmouseclick="t" type="solid" color2="#948d87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paragraph">
                  <wp:posOffset>3059430</wp:posOffset>
                </wp:positionV>
                <wp:extent cx="4622800" cy="2812415"/>
                <wp:effectExtent l="0" t="0" r="0" b="0"/>
                <wp:wrapNone/>
                <wp:docPr id="7" name="Group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760" cy="2812320"/>
                          <a:chOff x="0" y="0"/>
                          <a:chExt cx="4622760" cy="281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20960" cy="9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3583440" y="57240"/>
                              <a:ext cx="103752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8960" y="0"/>
                                <a:ext cx="80820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Calibri" w:hAnsi="Calibri" w:eastAsia="Times New Roman" w:cs="Arial"/>
                                      <w:color w:val="FFFFFF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10044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794040" cy="91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/>
                                    <w:bCs/>
                                    <w:rFonts w:ascii="Mothanna;Arial" w:hAnsi="Mothanna;Arial" w:eastAsia="Times New Roman" w:cs="Mothanna;Arial"/>
                                    <w:color w:val="000000"/>
                                    <w:lang w:val="en-US" w:bidi="ar-MA"/>
                                  </w:rPr>
                                  <w:t>إسم الشرك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115" w:right="0" w:hanging="115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404040"/>
                                    <w:lang w:val="fr-MA" w:bidi="ar-MA"/>
                                  </w:rPr>
                                  <w:t xml:space="preserve">مصمم جرافيك: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وصف بعض المهام التي كنت تنجزها في هذا المنص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944280"/>
                            <a:ext cx="4620240" cy="9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3611520" y="57240"/>
                              <a:ext cx="100908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0520" y="0"/>
                                <a:ext cx="80820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Calibri" w:hAnsi="Calibri" w:eastAsia="Times New Roman" w:cs="Arial"/>
                                      <w:color w:val="FFFFFF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10044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793320" cy="91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/>
                                    <w:bCs/>
                                    <w:rFonts w:ascii="Mothanna;Arial" w:hAnsi="Mothanna;Arial" w:eastAsia="Times New Roman" w:cs="Mothanna;Arial"/>
                                    <w:color w:val="000000"/>
                                    <w:lang w:val="en-US" w:bidi="ar-MA"/>
                                  </w:rPr>
                                  <w:t>إسم الشرك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115" w:right="0" w:hanging="115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404040"/>
                                    <w:lang w:val="fr-MA" w:bidi="ar-MA"/>
                                  </w:rPr>
                                  <w:t xml:space="preserve">مصمم جرافيك: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وصف بعض المهام التي كنت تنجزها في هذا المنص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1898640"/>
                            <a:ext cx="4620960" cy="9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3621600" y="57240"/>
                              <a:ext cx="99936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1160" y="0"/>
                                <a:ext cx="80820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Calibri" w:hAnsi="Calibri" w:eastAsia="Times New Roman" w:cs="Arial"/>
                                      <w:color w:val="FFFFFF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10044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794040" cy="91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/>
                                    <w:bCs/>
                                    <w:rFonts w:ascii="Mothanna;Arial" w:hAnsi="Mothanna;Arial" w:eastAsia="Times New Roman" w:cs="Mothanna;Arial"/>
                                    <w:color w:val="000000"/>
                                    <w:lang w:val="en-US" w:bidi="ar-MA"/>
                                  </w:rPr>
                                  <w:t>إسم الشرك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115" w:right="0" w:hanging="115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404040"/>
                                    <w:lang w:val="fr-MA" w:bidi="ar-MA"/>
                                  </w:rPr>
                                  <w:t xml:space="preserve">مصمم جرافيك: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وصف بعض المهام التي كنت تنجزها في هذا المنص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40" w:lineRule="auto" w:line="240"/>
                                  <w:ind w:left="49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FR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Mothanna;Arial" w:hAnsi="Mothanna;Arial" w:eastAsia="Times New Roman" w:cs="Mothanna;Arial"/>
                                    <w:color w:val="000000"/>
                                    <w:lang w:val="fr-MA" w:bidi="ar-MA"/>
                                  </w:rPr>
                                  <w:t>أيضا النتائج التي حققتها.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9" style="position:absolute;margin-left:0pt;margin-top:240.9pt;width:364pt;height:221.45pt" coordorigin="0,4818" coordsize="7280,4429">
                <v:group id="shape_0" alt="Group 90" style="position:absolute;left:0;top:4818;width:7277;height:1439">
                  <v:group id="shape_0" alt="Group 91" style="position:absolute;left:5643;top:4908;width:1634;height:378">
                    <v:shape id="shape_0" fillcolor="#6b7278" stroked="f" o:allowincell="f" style="position:absolute;left:6004;top:4908;width:1272;height:377;mso-wrap-style:square;v-text-anchor:middle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Calibri" w:hAnsi="Calibri" w:eastAsia="Times New Roman" w:cs="Arial"/>
                                <w:color w:val="FFFFFF"/>
                                <w:lang w:val="fr-MA" w:bidi="ar-SA"/>
                              </w:rPr>
                              <w:t>2014-2015</w:t>
                            </w:r>
                          </w:p>
                        </w:txbxContent>
                      </v:textbox>
                      <v:fill o:detectmouseclick="t" type="solid" color2="#948d87"/>
                      <v:stroke color="#3465a4" joinstyle="round" endcap="flat"/>
                      <w10:wrap type="none"/>
                    </v:shape>
                    <v:oval id="shape_0" ID="Oval 93" fillcolor="#333333" stroked="f" o:allowincell="f" style="position:absolute;left:5643;top:5043;width:157;height:158;mso-wrap-style:none;v-text-anchor:middle;mso-position-horizontal-relative:margin">
                      <v:fill o:detectmouseclick="t" type="solid" color2="#cccccc"/>
                      <v:stroke color="#3465a4" joinstyle="round" endcap="flat"/>
                      <w10:wrap type="none"/>
                    </v:oval>
                  </v:group>
                  <v:shape id="shape_0" stroked="f" o:allowincell="f" style="position:absolute;left:0;top:4818;width:5974;height:143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40" w:after="4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/>
                              <w:bCs/>
                              <w:rFonts w:ascii="Mothanna;Arial" w:hAnsi="Mothanna;Arial" w:eastAsia="Times New Roman" w:cs="Mothanna;Arial"/>
                              <w:color w:val="000000"/>
                              <w:lang w:val="en-US" w:bidi="ar-MA"/>
                            </w:rPr>
                            <w:t>إسم الشرك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115" w:right="0" w:hanging="115"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404040"/>
                              <w:lang w:val="fr-MA" w:bidi="ar-MA"/>
                            </w:rPr>
                            <w:t xml:space="preserve">مصمم جرافيك: 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وصف بعض المهام التي كنت تنجزها في هذا المنصب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95" style="position:absolute;left:3;top:6305;width:7276;height:1439">
                  <v:group id="shape_0" alt="Group 96" style="position:absolute;left:5690;top:6395;width:1589;height:378">
                    <v:shape id="shape_0" fillcolor="#6b7278" stroked="f" o:allowincell="f" style="position:absolute;left:6006;top:6395;width:1272;height:377;mso-wrap-style:square;v-text-anchor:middle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Calibri" w:hAnsi="Calibri" w:eastAsia="Times New Roman" w:cs="Arial"/>
                                <w:color w:val="FFFFFF"/>
                                <w:lang w:val="fr-MA" w:bidi="ar-SA"/>
                              </w:rPr>
                              <w:t>2014-2015</w:t>
                            </w:r>
                          </w:p>
                        </w:txbxContent>
                      </v:textbox>
                      <v:fill o:detectmouseclick="t" type="solid" color2="#948d87"/>
                      <v:stroke color="#3465a4" joinstyle="round" endcap="flat"/>
                      <w10:wrap type="none"/>
                    </v:shape>
                    <v:oval id="shape_0" ID="Oval 98" fillcolor="#333333" stroked="f" o:allowincell="f" style="position:absolute;left:5690;top:6530;width:157;height:158;mso-wrap-style:none;v-text-anchor:middle;mso-position-horizontal-relative:margin">
                      <v:fill o:detectmouseclick="t" type="solid" color2="#cccccc"/>
                      <v:stroke color="#3465a4" joinstyle="round" endcap="flat"/>
                      <w10:wrap type="none"/>
                    </v:oval>
                  </v:group>
                  <v:shape id="shape_0" stroked="f" o:allowincell="f" style="position:absolute;left:3;top:6305;width:5973;height:143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40" w:after="4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/>
                              <w:bCs/>
                              <w:rFonts w:ascii="Mothanna;Arial" w:hAnsi="Mothanna;Arial" w:eastAsia="Times New Roman" w:cs="Mothanna;Arial"/>
                              <w:color w:val="000000"/>
                              <w:lang w:val="en-US" w:bidi="ar-MA"/>
                            </w:rPr>
                            <w:t>إسم الشرك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115" w:right="0" w:hanging="115"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404040"/>
                              <w:lang w:val="fr-MA" w:bidi="ar-MA"/>
                            </w:rPr>
                            <w:t xml:space="preserve">مصمم جرافيك: 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وصف بعض المهام التي كنت تنجزها في هذا المنصب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01" style="position:absolute;left:3;top:7808;width:7277;height:1439">
                  <v:group id="shape_0" alt="Group 102" style="position:absolute;left:5706;top:7898;width:1574;height:378">
                    <v:shape id="shape_0" fillcolor="#6b7278" stroked="f" o:allowincell="f" style="position:absolute;left:6007;top:7898;width:1272;height:377;mso-wrap-style:square;v-text-anchor:middle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Calibri" w:hAnsi="Calibri" w:eastAsia="Times New Roman" w:cs="Arial"/>
                                <w:color w:val="FFFFFF"/>
                                <w:lang w:val="fr-MA" w:bidi="ar-SA"/>
                              </w:rPr>
                              <w:t>2014-2015</w:t>
                            </w:r>
                          </w:p>
                        </w:txbxContent>
                      </v:textbox>
                      <v:fill o:detectmouseclick="t" type="solid" color2="#948d87"/>
                      <v:stroke color="#3465a4" joinstyle="round" endcap="flat"/>
                      <w10:wrap type="none"/>
                    </v:shape>
                    <v:oval id="shape_0" ID="Oval 104" fillcolor="#333333" stroked="f" o:allowincell="f" style="position:absolute;left:5706;top:8033;width:157;height:158;mso-wrap-style:none;v-text-anchor:middle;mso-position-horizontal-relative:margin">
                      <v:fill o:detectmouseclick="t" type="solid" color2="#cccccc"/>
                      <v:stroke color="#3465a4" joinstyle="round" endcap="flat"/>
                      <w10:wrap type="none"/>
                    </v:oval>
                  </v:group>
                  <v:shape id="shape_0" stroked="f" o:allowincell="f" style="position:absolute;left:3;top:7808;width:5974;height:143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40" w:after="4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/>
                              <w:bCs/>
                              <w:rFonts w:ascii="Mothanna;Arial" w:hAnsi="Mothanna;Arial" w:eastAsia="Times New Roman" w:cs="Mothanna;Arial"/>
                              <w:color w:val="000000"/>
                              <w:lang w:val="en-US" w:bidi="ar-MA"/>
                            </w:rPr>
                            <w:t>إسم الشرك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115" w:right="0" w:hanging="115"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404040"/>
                              <w:lang w:val="fr-MA" w:bidi="ar-MA"/>
                            </w:rPr>
                            <w:t xml:space="preserve">مصمم جرافيك: 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وصف بعض المهام التي كنت تنجزها في هذا المنصب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40" w:lineRule="auto" w:line="240"/>
                            <w:ind w:left="490" w:right="0" w:hanging="0"/>
                            <w:jc w:val="right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FR" w:bidi="ar-SA"/>
                            </w:rPr>
                            <w:t xml:space="preserve"> -</w:t>
                          </w:r>
                          <w:r>
                            <w:rPr>
                              <w:sz w:val="19"/>
                              <w:kern w:val="2"/>
                              <w:szCs w:val="19"/>
                              <w:rFonts w:ascii="Mothanna;Arial" w:hAnsi="Mothanna;Arial" w:eastAsia="Times New Roman" w:cs="Mothanna;Arial"/>
                              <w:color w:val="000000"/>
                              <w:lang w:val="fr-MA" w:bidi="ar-MA"/>
                            </w:rPr>
                            <w:t>أيضا النتائج التي حققتها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</wp:posOffset>
                </wp:positionH>
                <wp:positionV relativeFrom="paragraph">
                  <wp:posOffset>6671945</wp:posOffset>
                </wp:positionV>
                <wp:extent cx="4572000" cy="1861185"/>
                <wp:effectExtent l="0" t="0" r="0" b="0"/>
                <wp:wrapNone/>
                <wp:docPr id="8" name="Group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861200"/>
                          <a:chOff x="0" y="0"/>
                          <a:chExt cx="4572000" cy="186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056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590280" y="0"/>
                              <a:ext cx="98028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2080" y="0"/>
                                <a:ext cx="80820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Calibri" w:hAnsi="Calibri" w:eastAsia="Times New Roman" w:cs="Arial"/>
                                      <w:color w:val="FFFFFF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10044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793320" cy="51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Mothanna;Arial" w:hAnsi="Mothanna;Arial" w:eastAsia="Calibri" w:cs="Mothanna;Arial"/>
                                    <w:color w:val="000000"/>
                                    <w:lang w:val="en-US" w:bidi="ar-MA"/>
                                  </w:rPr>
                                  <w:t>كلية العلوم القانونية والاقتصادية والاجتماعية - أكدال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Calibri" w:hAnsi="Calibri" w:cs="Arial"/>
                                    <w:color w:val="auto"/>
                                    <w:lang w:val="en-US" w:bidi="ar-MA"/>
                                  </w:rPr>
                                  <w:t> 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720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808080"/>
                                    <w:lang w:val="fr-MA" w:bidi="ar-MA"/>
                                  </w:rPr>
                                  <w:t>إجـازة فـي الإقتصـاد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3280"/>
                            <a:ext cx="4571280" cy="52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10080" y="0"/>
                              <a:ext cx="96156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3000" y="0"/>
                                <a:ext cx="80820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Calibri" w:hAnsi="Calibri" w:eastAsia="Times New Roman" w:cs="Arial"/>
                                      <w:color w:val="FFFFFF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10044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20"/>
                              <a:ext cx="379296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Mothanna;Arial" w:hAnsi="Mothanna;Arial" w:eastAsia="Calibri" w:cs="Mothanna;Arial"/>
                                    <w:color w:val="000000"/>
                                    <w:lang w:val="en-US" w:bidi="ar-MA"/>
                                  </w:rPr>
                                  <w:t>كلية العلوم القانونية والاقتصادية والاجتماعية - أكدال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Calibri" w:hAnsi="Calibri" w:cs="Arial"/>
                                    <w:color w:val="auto"/>
                                    <w:lang w:val="en-US" w:bidi="ar-MA"/>
                                  </w:rPr>
                                  <w:t> 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720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808080"/>
                                    <w:lang w:val="fr-MA" w:bidi="ar-MA"/>
                                  </w:rPr>
                                  <w:t>إجـازة فـي الإقتصـاد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335960"/>
                            <a:ext cx="4571280" cy="52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19440" y="0"/>
                              <a:ext cx="95184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3640" y="0"/>
                                <a:ext cx="80820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b7278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Calibri" w:hAnsi="Calibri" w:eastAsia="Times New Roman" w:cs="Arial"/>
                                      <w:color w:val="FFFFFF"/>
                                      <w:lang w:val="fr-MA" w:bidi="ar-SA"/>
                                    </w:rPr>
                                    <w:t>2014-201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10044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20"/>
                              <a:ext cx="379296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Mothanna;Arial" w:hAnsi="Mothanna;Arial" w:eastAsia="Calibri" w:cs="Mothanna;Arial"/>
                                    <w:color w:val="000000"/>
                                    <w:lang w:val="en-US" w:bidi="ar-MA"/>
                                  </w:rPr>
                                  <w:t>كلية العلوم القانونية والاقتصادية والاجتماعية - أكدال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Calibri" w:hAnsi="Calibri" w:cs="Arial"/>
                                    <w:color w:val="auto"/>
                                    <w:lang w:val="en-US" w:bidi="ar-MA"/>
                                  </w:rPr>
                                  <w:t> 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720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othanna;Arial" w:hAnsi="Mothanna;Arial" w:eastAsia="Times New Roman" w:cs="Mothanna;Arial"/>
                                    <w:color w:val="808080"/>
                                    <w:lang w:val="fr-MA" w:bidi="ar-MA"/>
                                  </w:rPr>
                                  <w:t>إجـازة فـي الإقتصـاد</w:t>
                                </w:r>
                              </w:p>
                            </w:txbxContent>
                          </wps:txbx>
                          <wps:bodyPr wrap="square" lIns="78120" rIns="78120" tIns="39240" bIns="392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6" style="position:absolute;margin-left:0.1pt;margin-top:525.35pt;width:360.05pt;height:146.55pt" coordorigin="2,10507" coordsize="7201,2931">
                <v:group id="shape_0" alt="Group 107" style="position:absolute;left:2;top:10507;width:7198;height:806">
                  <v:group id="shape_0" alt="Group 108" style="position:absolute;left:5656;top:10507;width:1544;height:378">
                    <v:shape id="shape_0" fillcolor="#6b7278" stroked="f" o:allowincell="f" style="position:absolute;left:5927;top:10507;width:1272;height:37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Calibri" w:hAnsi="Calibri" w:eastAsia="Times New Roman" w:cs="Arial"/>
                                <w:color w:val="FFFFFF"/>
                                <w:lang w:val="fr-MA" w:bidi="ar-SA"/>
                              </w:rPr>
                              <w:t>2014-2015</w:t>
                            </w:r>
                          </w:p>
                        </w:txbxContent>
                      </v:textbox>
                      <v:fill o:detectmouseclick="t" type="solid" color2="#948d87"/>
                      <v:stroke color="#3465a4" joinstyle="round" endcap="flat"/>
                      <w10:wrap type="none"/>
                    </v:shape>
                    <v:oval id="shape_0" ID="Oval 110" fillcolor="#333333" stroked="f" o:allowincell="f" style="position:absolute;left:5656;top:10642;width:157;height:158;mso-wrap-style:none;v-text-anchor:middle">
                      <v:fill o:detectmouseclick="t" type="solid" color2="#cccccc"/>
                      <v:stroke color="#3465a4" joinstyle="round" endcap="flat"/>
                      <w10:wrap type="none"/>
                    </v:oval>
                  </v:group>
                  <v:shape id="shape_0" stroked="f" o:allowincell="f" style="position:absolute;left:2;top:10507;width:5973;height:8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Mothanna;Arial" w:hAnsi="Mothanna;Arial" w:eastAsia="Calibri" w:cs="Mothanna;Arial"/>
                              <w:color w:val="000000"/>
                              <w:lang w:val="en-US" w:bidi="ar-MA"/>
                            </w:rPr>
                            <w:t>كلية العلوم القانونية والاقتصادية والاجتماعية - أكدال 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Calibri" w:hAnsi="Calibri" w:cs="Arial"/>
                              <w:color w:val="auto"/>
                              <w:lang w:val="en-US" w:bidi="ar-MA"/>
                            </w:rPr>
                            <w:t> 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720" w:right="0" w:hanging="0"/>
                            <w:contextualSpacing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808080"/>
                              <w:lang w:val="fr-MA" w:bidi="ar-MA"/>
                            </w:rPr>
                            <w:t>إجـازة فـي الإقتصـا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12" style="position:absolute;left:2;top:11583;width:7200;height:827">
                  <v:group id="shape_0" alt="Group 113" style="position:absolute;left:5687;top:11583;width:1514;height:378">
                    <v:shape id="shape_0" fillcolor="#6b7278" stroked="f" o:allowincell="f" style="position:absolute;left:5928;top:11583;width:1272;height:37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Calibri" w:hAnsi="Calibri" w:eastAsia="Times New Roman" w:cs="Arial"/>
                                <w:color w:val="FFFFFF"/>
                                <w:lang w:val="fr-MA" w:bidi="ar-SA"/>
                              </w:rPr>
                              <w:t>2014-2015</w:t>
                            </w:r>
                          </w:p>
                        </w:txbxContent>
                      </v:textbox>
                      <v:fill o:detectmouseclick="t" type="solid" color2="#948d87"/>
                      <v:stroke color="#3465a4" joinstyle="round" endcap="flat"/>
                      <w10:wrap type="none"/>
                    </v:shape>
                    <v:oval id="shape_0" ID="Oval 115" fillcolor="#333333" stroked="f" o:allowincell="f" style="position:absolute;left:5687;top:11718;width:157;height:158;mso-wrap-style:none;v-text-anchor:middle">
                      <v:fill o:detectmouseclick="t" type="solid" color2="#cccccc"/>
                      <v:stroke color="#3465a4" joinstyle="round" endcap="flat"/>
                      <w10:wrap type="none"/>
                    </v:oval>
                  </v:group>
                  <v:shape id="shape_0" stroked="f" o:allowincell="f" style="position:absolute;left:2;top:11584;width:5972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Mothanna;Arial" w:hAnsi="Mothanna;Arial" w:eastAsia="Calibri" w:cs="Mothanna;Arial"/>
                              <w:color w:val="000000"/>
                              <w:lang w:val="en-US" w:bidi="ar-MA"/>
                            </w:rPr>
                            <w:t>كلية العلوم القانونية والاقتصادية والاجتماعية - أكدال 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Calibri" w:hAnsi="Calibri" w:cs="Arial"/>
                              <w:color w:val="auto"/>
                              <w:lang w:val="en-US" w:bidi="ar-MA"/>
                            </w:rPr>
                            <w:t> 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720" w:right="0" w:hanging="0"/>
                            <w:contextualSpacing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808080"/>
                              <w:lang w:val="fr-MA" w:bidi="ar-MA"/>
                            </w:rPr>
                            <w:t>إجـازة فـي الإقتصـا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17" style="position:absolute;left:3;top:12611;width:7199;height:827">
                  <v:group id="shape_0" alt="Group 118" style="position:absolute;left:5703;top:12611;width:1499;height:378">
                    <v:shape id="shape_0" fillcolor="#6b7278" stroked="f" o:allowincell="f" style="position:absolute;left:5930;top:12611;width:1272;height:37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Calibri" w:hAnsi="Calibri" w:eastAsia="Times New Roman" w:cs="Arial"/>
                                <w:color w:val="FFFFFF"/>
                                <w:lang w:val="fr-MA" w:bidi="ar-SA"/>
                              </w:rPr>
                              <w:t>2014-2015</w:t>
                            </w:r>
                          </w:p>
                        </w:txbxContent>
                      </v:textbox>
                      <v:fill o:detectmouseclick="t" type="solid" color2="#948d87"/>
                      <v:stroke color="#3465a4" joinstyle="round" endcap="flat"/>
                      <w10:wrap type="none"/>
                    </v:shape>
                    <v:oval id="shape_0" ID="Oval 120" fillcolor="#333333" stroked="f" o:allowincell="f" style="position:absolute;left:5703;top:12746;width:157;height:158;mso-wrap-style:none;v-text-anchor:middle">
                      <v:fill o:detectmouseclick="t" type="solid" color2="#cccccc"/>
                      <v:stroke color="#3465a4" joinstyle="round" endcap="flat"/>
                      <w10:wrap type="none"/>
                    </v:oval>
                  </v:group>
                  <v:shape id="shape_0" stroked="f" o:allowincell="f" style="position:absolute;left:3;top:12612;width:5972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Mothanna;Arial" w:hAnsi="Mothanna;Arial" w:eastAsia="Calibri" w:cs="Mothanna;Arial"/>
                              <w:color w:val="000000"/>
                              <w:lang w:val="en-US" w:bidi="ar-MA"/>
                            </w:rPr>
                            <w:t>كلية العلوم القانونية والاقتصادية والاجتماعية - أكدال 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Calibri" w:hAnsi="Calibri" w:cs="Arial"/>
                              <w:color w:val="auto"/>
                              <w:lang w:val="en-US" w:bidi="ar-MA"/>
                            </w:rPr>
                            <w:t> 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720" w:right="0" w:hanging="0"/>
                            <w:contextualSpacing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othanna;Arial" w:hAnsi="Mothanna;Arial" w:eastAsia="Times New Roman" w:cs="Mothanna;Arial"/>
                              <w:color w:val="808080"/>
                              <w:lang w:val="fr-MA" w:bidi="ar-MA"/>
                            </w:rPr>
                            <w:t>إجـازة فـي الإقتصـا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00330</wp:posOffset>
                </wp:positionH>
                <wp:positionV relativeFrom="paragraph">
                  <wp:posOffset>9297035</wp:posOffset>
                </wp:positionV>
                <wp:extent cx="4424680" cy="1210310"/>
                <wp:effectExtent l="0" t="0" r="0" b="0"/>
                <wp:wrapNone/>
                <wp:docPr id="9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4760" cy="1210320"/>
                          <a:chOff x="0" y="0"/>
                          <a:chExt cx="4424760" cy="121032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439596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Mothanna;Arial" w:hAnsi="Mothanna;Arial" w:eastAsia="Times New Roman" w:cs="Mothanna;Arial"/>
                                  <w:color w:val="262626"/>
                                  <w:lang w:val="en-US" w:bidi="ar-DZ"/>
                                </w:rPr>
                                <w:t>25-11-201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115" w:right="0" w:hanging="115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Mothanna;Arial" w:hAnsi="Mothanna;Arial" w:eastAsia="Times New Roman" w:cs="Mothanna;Arial"/>
                                  <w:color w:val="262626"/>
                                  <w:lang w:val="en-US" w:bidi="ar-DZ"/>
                                </w:rPr>
                                <w:t xml:space="preserve">مشروع ,,,,,,,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Mothanna;Arial" w:hAnsi="Mothanna;Arial" w:eastAsia="Times New Roman" w:cs="Mothanna;Arial"/>
                                  <w:color w:val="262626"/>
                                  <w:lang w:val="en-US" w:bidi="ar-MA"/>
                                </w:rPr>
                                <w:t>: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Mothanna;Arial" w:hAnsi="Mothanna;Arial" w:eastAsia="Times New Roman" w:cs="Mothanna;Arial"/>
                                  <w:color w:val="262626"/>
                                  <w:lang w:val="en-US" w:bidi="ar-DZ"/>
                                </w:rPr>
                                <w:t xml:space="preserve"> ,,,,,,,,,,,,,,,,,,,,,,,,,,,,,,,</w:t>
                              </w:r>
                            </w:p>
                          </w:txbxContent>
                        </wps:txbx>
                        <wps:bodyPr wrap="square" lIns="78120" rIns="7812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6040"/>
                            <a:ext cx="439596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Mothanna;Arial" w:hAnsi="Mothanna;Arial" w:eastAsia="Times New Roman" w:cs="Mothanna;Arial"/>
                                  <w:color w:val="262626"/>
                                  <w:lang w:val="en-US" w:bidi="ar-DZ"/>
                                </w:rPr>
                                <w:t>25-11-201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115" w:right="0" w:hanging="115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Mothanna;Arial" w:hAnsi="Mothanna;Arial" w:eastAsia="Times New Roman" w:cs="Mothanna;Arial"/>
                                  <w:color w:val="262626"/>
                                  <w:lang w:val="en-US" w:bidi="ar-DZ"/>
                                </w:rPr>
                                <w:t xml:space="preserve">مشروع ,,,,,,,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Mothanna;Arial" w:hAnsi="Mothanna;Arial" w:eastAsia="Times New Roman" w:cs="Mothanna;Arial"/>
                                  <w:color w:val="262626"/>
                                  <w:lang w:val="en-US" w:bidi="ar-MA"/>
                                </w:rPr>
                                <w:t>: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Mothanna;Arial" w:hAnsi="Mothanna;Arial" w:eastAsia="Times New Roman" w:cs="Mothanna;Arial"/>
                                  <w:color w:val="262626"/>
                                  <w:lang w:val="en-US" w:bidi="ar-DZ"/>
                                </w:rPr>
                                <w:t>,,,,,,,,,,,,,,,,,,,,,,,,,,,,,,,</w:t>
                              </w:r>
                            </w:p>
                          </w:txbxContent>
                        </wps:txbx>
                        <wps:bodyPr wrap="square" lIns="78120" rIns="78120" tIns="39240" bIns="392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7.9pt;margin-top:732.05pt;width:348.4pt;height:95.3pt" coordorigin="158,14641" coordsize="6968,1906">
                <v:shape id="shape_0" stroked="f" o:allowincell="f" style="position:absolute;left:203;top:14641;width:6922;height:9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Mothanna;Arial" w:hAnsi="Mothanna;Arial" w:eastAsia="Times New Roman" w:cs="Mothanna;Arial"/>
                            <w:color w:val="262626"/>
                            <w:lang w:val="en-US" w:bidi="ar-DZ"/>
                          </w:rPr>
                          <w:t>25-11-2018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115" w:right="0" w:hanging="115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Mothanna;Arial" w:hAnsi="Mothanna;Arial" w:eastAsia="Times New Roman" w:cs="Mothanna;Arial"/>
                            <w:color w:val="262626"/>
                            <w:lang w:val="en-US" w:bidi="ar-DZ"/>
                          </w:rPr>
                          <w:t xml:space="preserve">مشروع ,,,,,,,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Mothanna;Arial" w:hAnsi="Mothanna;Arial" w:eastAsia="Times New Roman" w:cs="Mothanna;Arial"/>
                            <w:color w:val="262626"/>
                            <w:lang w:val="en-US" w:bidi="ar-MA"/>
                          </w:rPr>
                          <w:t>: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Mothanna;Arial" w:hAnsi="Mothanna;Arial" w:eastAsia="Times New Roman" w:cs="Mothanna;Arial"/>
                            <w:color w:val="262626"/>
                            <w:lang w:val="en-US" w:bidi="ar-DZ"/>
                          </w:rPr>
                          <w:t xml:space="preserve"> ,,,,,,,,,,,,,,,,,,,,,,,,,,,,,,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;top:15627;width:6922;height:9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Mothanna;Arial" w:hAnsi="Mothanna;Arial" w:eastAsia="Times New Roman" w:cs="Mothanna;Arial"/>
                            <w:color w:val="262626"/>
                            <w:lang w:val="en-US" w:bidi="ar-DZ"/>
                          </w:rPr>
                          <w:t>25-11-2018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115" w:right="0" w:hanging="115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Mothanna;Arial" w:hAnsi="Mothanna;Arial" w:eastAsia="Times New Roman" w:cs="Mothanna;Arial"/>
                            <w:color w:val="262626"/>
                            <w:lang w:val="en-US" w:bidi="ar-DZ"/>
                          </w:rPr>
                          <w:t xml:space="preserve">مشروع ,,,,,,,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Mothanna;Arial" w:hAnsi="Mothanna;Arial" w:eastAsia="Times New Roman" w:cs="Mothanna;Arial"/>
                            <w:color w:val="262626"/>
                            <w:lang w:val="en-US" w:bidi="ar-MA"/>
                          </w:rPr>
                          <w:t>: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Mothanna;Arial" w:hAnsi="Mothanna;Arial" w:eastAsia="Times New Roman" w:cs="Mothanna;Arial"/>
                            <w:color w:val="262626"/>
                            <w:lang w:val="en-US" w:bidi="ar-DZ"/>
                          </w:rPr>
                          <w:t>,,,,,,,,,,,,,,,,,,,,,,,,,,,,,,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8315</wp:posOffset>
                </wp:positionH>
                <wp:positionV relativeFrom="paragraph">
                  <wp:posOffset>2613025</wp:posOffset>
                </wp:positionV>
                <wp:extent cx="2914015" cy="3111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11150"/>
                        </a:xfrm>
                        <a:prstGeom prst="rect"/>
                        <a:solidFill>
                          <a:srgbClr val="6B7278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254" w:before="0" w:after="137"/>
                              <w:ind w:left="0" w:right="0" w:hanging="0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Cs w:val="27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خبـرات العمـل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7278" style="position:absolute;rotation:-0;width:229.45pt;height:24.5pt;mso-wrap-distance-left:9.05pt;mso-wrap-distance-right:9.05pt;mso-wrap-distance-top:0pt;mso-wrap-distance-bottom:0pt;margin-top:205.75pt;mso-position-vertical-relative:text;margin-left:138.4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bidi w:val="1"/>
                        <w:spacing w:lineRule="auto" w:line="254" w:before="0" w:after="137"/>
                        <w:ind w:left="0" w:right="0" w:hanging="0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Cs w:val="27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خبـرات العمـ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3865</wp:posOffset>
                </wp:positionH>
                <wp:positionV relativeFrom="paragraph">
                  <wp:posOffset>6218555</wp:posOffset>
                </wp:positionV>
                <wp:extent cx="2914015" cy="3009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00990"/>
                        </a:xfrm>
                        <a:prstGeom prst="rect"/>
                        <a:solidFill>
                          <a:srgbClr val="6B7278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254" w:before="0" w:after="13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المؤهلات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التعليمية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7278" style="position:absolute;rotation:-0;width:229.45pt;height:23.7pt;mso-wrap-distance-left:9.05pt;mso-wrap-distance-right:9.05pt;mso-wrap-distance-top:0pt;mso-wrap-distance-bottom:0pt;margin-top:489.65pt;mso-position-vertical-relative:text;margin-left:134.9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bidi w:val="1"/>
                        <w:spacing w:lineRule="auto" w:line="254" w:before="0" w:after="137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المؤهلات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التعلي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9025</wp:posOffset>
                </wp:positionH>
                <wp:positionV relativeFrom="paragraph">
                  <wp:posOffset>2439670</wp:posOffset>
                </wp:positionV>
                <wp:extent cx="2124075" cy="2717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71780"/>
                        </a:xfrm>
                        <a:prstGeom prst="rect"/>
                        <a:solidFill>
                          <a:srgbClr val="6B7278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righ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Cs w:val="27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المهارات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7278" style="position:absolute;rotation:-0;width:167.25pt;height:21.4pt;mso-wrap-distance-left:9.05pt;mso-wrap-distance-right:9.05pt;mso-wrap-distance-top:0pt;mso-wrap-distance-bottom:0pt;margin-top:192.1pt;mso-position-vertical-relative:text;margin-left:385.7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before="0" w:after="0"/>
                        <w:jc w:val="righ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Cs w:val="27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المهارات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 w:val="27"/>
                          <w:szCs w:val="27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7755</wp:posOffset>
                </wp:positionH>
                <wp:positionV relativeFrom="paragraph">
                  <wp:posOffset>5666740</wp:posOffset>
                </wp:positionV>
                <wp:extent cx="2124710" cy="2914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291465"/>
                        </a:xfrm>
                        <a:prstGeom prst="rect"/>
                        <a:solidFill>
                          <a:srgbClr val="6B7278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righ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Cs w:val="27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اللغـات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7278" style="position:absolute;rotation:-0;width:167.3pt;height:22.95pt;mso-wrap-distance-left:9.05pt;mso-wrap-distance-right:9.05pt;mso-wrap-distance-top:0pt;mso-wrap-distance-bottom:0pt;margin-top:446.2pt;mso-position-vertical-relative:text;margin-left:385.6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before="0" w:after="0"/>
                        <w:jc w:val="righ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Cs w:val="27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اللغ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8070</wp:posOffset>
                </wp:positionH>
                <wp:positionV relativeFrom="paragraph">
                  <wp:posOffset>6866255</wp:posOffset>
                </wp:positionV>
                <wp:extent cx="2124075" cy="2914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91465"/>
                        </a:xfrm>
                        <a:prstGeom prst="rect"/>
                        <a:solidFill>
                          <a:srgbClr val="6B7278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4" w:before="0" w:after="137"/>
                              <w:ind w:left="58" w:hanging="0"/>
                              <w:jc w:val="righ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Cs w:val="27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الإهتمامـات والهوايـات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7278" style="position:absolute;rotation:-0;width:167.25pt;height:22.95pt;mso-wrap-distance-left:9.05pt;mso-wrap-distance-right:9.05pt;mso-wrap-distance-top:0pt;mso-wrap-distance-bottom:0pt;margin-top:540.65pt;mso-position-vertical-relative:text;margin-left:384.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lineRule="auto" w:line="254" w:before="0" w:after="137"/>
                        <w:ind w:left="58" w:hanging="0"/>
                        <w:jc w:val="righ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Cs w:val="27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الإهتمامـات والهواي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9725</wp:posOffset>
                </wp:positionH>
                <wp:positionV relativeFrom="paragraph">
                  <wp:posOffset>1161415</wp:posOffset>
                </wp:positionV>
                <wp:extent cx="3695700" cy="54673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Mothanna;Arial" w:hAnsi="Mothanna;Arial" w:cs="Mothanna;Arial"/>
                                <w:color w:val="000000"/>
                                <w:kern w:val="2"/>
                                <w:sz w:val="21"/>
                                <w:szCs w:val="21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color w:val="000000"/>
                                <w:kern w:val="2"/>
                                <w:sz w:val="21"/>
                                <w:sz w:val="21"/>
                                <w:szCs w:val="21"/>
                                <w:rtl w:val="true"/>
                                <w:lang w:bidi="ar-MA"/>
                              </w:rPr>
                              <w:t>مهتم بمجال الجرافيك وتصميم واجهات المواقع وكذلك التصوير</w:t>
                            </w:r>
                            <w:r>
                              <w:rPr>
                                <w:rFonts w:cs="Mothanna;Arial" w:ascii="Mothanna;Arial" w:hAnsi="Mothanna;Arial"/>
                                <w:color w:val="000000"/>
                                <w:kern w:val="2"/>
                                <w:sz w:val="21"/>
                                <w:szCs w:val="21"/>
                                <w:rtl w:val="true"/>
                                <w:lang w:bidi="ar-MA"/>
                              </w:rPr>
                              <w:t xml:space="preserve">, </w:t>
                            </w:r>
                            <w:r>
                              <w:rPr>
                                <w:rFonts w:ascii="Mothanna;Arial" w:hAnsi="Mothanna;Arial" w:cs="Mothanna;Arial"/>
                                <w:color w:val="000000"/>
                                <w:kern w:val="2"/>
                                <w:sz w:val="21"/>
                                <w:sz w:val="21"/>
                                <w:szCs w:val="21"/>
                                <w:rtl w:val="true"/>
                                <w:lang w:bidi="ar-MA"/>
                              </w:rPr>
                              <w:t>وفي تطور مستمر بفضل الله</w:t>
                            </w:r>
                            <w:r>
                              <w:rPr>
                                <w:rFonts w:cs="Mothanna;Arial" w:ascii="Mothanna;Arial" w:hAnsi="Mothanna;Arial"/>
                                <w:color w:val="000000"/>
                                <w:kern w:val="2"/>
                                <w:sz w:val="21"/>
                                <w:szCs w:val="21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rFonts w:ascii="Mothanna;Arial" w:hAnsi="Mothanna;Arial" w:cs="Mothanna;Arial"/>
                                <w:color w:val="000000"/>
                                <w:kern w:val="2"/>
                                <w:sz w:val="21"/>
                                <w:sz w:val="21"/>
                                <w:szCs w:val="21"/>
                                <w:rtl w:val="true"/>
                                <w:lang w:bidi="ar-MA"/>
                              </w:rPr>
                              <w:t>قررت إنشاء هذا الموقع ليكون موقع لمساعدة كل من لم يمكن بإنشاء سيرة ذاتية بمفرده</w:t>
                            </w:r>
                            <w:r>
                              <w:rPr>
                                <w:rFonts w:cs="Mothanna;Arial" w:ascii="Mothanna;Arial" w:hAnsi="Mothanna;Arial"/>
                                <w:color w:val="000000"/>
                                <w:kern w:val="2"/>
                                <w:sz w:val="21"/>
                                <w:szCs w:val="21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43.05pt;mso-wrap-distance-left:9.05pt;mso-wrap-distance-right:9.05pt;mso-wrap-distance-top:0pt;mso-wrap-distance-bottom:0pt;margin-top:91.45pt;mso-position-vertical-relative:text;margin-left:126.75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rFonts w:ascii="Mothanna;Arial" w:hAnsi="Mothanna;Arial" w:cs="Mothanna;Arial"/>
                          <w:color w:val="000000"/>
                          <w:kern w:val="2"/>
                          <w:sz w:val="21"/>
                          <w:szCs w:val="21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color w:val="000000"/>
                          <w:kern w:val="2"/>
                          <w:sz w:val="21"/>
                          <w:sz w:val="21"/>
                          <w:szCs w:val="21"/>
                          <w:rtl w:val="true"/>
                          <w:lang w:bidi="ar-MA"/>
                        </w:rPr>
                        <w:t>مهتم بمجال الجرافيك وتصميم واجهات المواقع وكذلك التصوير</w:t>
                      </w:r>
                      <w:r>
                        <w:rPr>
                          <w:rFonts w:cs="Mothanna;Arial" w:ascii="Mothanna;Arial" w:hAnsi="Mothanna;Arial"/>
                          <w:color w:val="000000"/>
                          <w:kern w:val="2"/>
                          <w:sz w:val="21"/>
                          <w:szCs w:val="21"/>
                          <w:rtl w:val="true"/>
                          <w:lang w:bidi="ar-MA"/>
                        </w:rPr>
                        <w:t xml:space="preserve">, </w:t>
                      </w:r>
                      <w:r>
                        <w:rPr>
                          <w:rFonts w:ascii="Mothanna;Arial" w:hAnsi="Mothanna;Arial" w:cs="Mothanna;Arial"/>
                          <w:color w:val="000000"/>
                          <w:kern w:val="2"/>
                          <w:sz w:val="21"/>
                          <w:sz w:val="21"/>
                          <w:szCs w:val="21"/>
                          <w:rtl w:val="true"/>
                          <w:lang w:bidi="ar-MA"/>
                        </w:rPr>
                        <w:t>وفي تطور مستمر بفضل الله</w:t>
                      </w:r>
                      <w:r>
                        <w:rPr>
                          <w:rFonts w:cs="Mothanna;Arial" w:ascii="Mothanna;Arial" w:hAnsi="Mothanna;Arial"/>
                          <w:color w:val="000000"/>
                          <w:kern w:val="2"/>
                          <w:sz w:val="21"/>
                          <w:szCs w:val="21"/>
                          <w:rtl w:val="true"/>
                          <w:lang w:bidi="ar-MA"/>
                        </w:rPr>
                        <w:t xml:space="preserve">. </w:t>
                      </w:r>
                      <w:r>
                        <w:rPr>
                          <w:rFonts w:ascii="Mothanna;Arial" w:hAnsi="Mothanna;Arial" w:cs="Mothanna;Arial"/>
                          <w:color w:val="000000"/>
                          <w:kern w:val="2"/>
                          <w:sz w:val="21"/>
                          <w:sz w:val="21"/>
                          <w:szCs w:val="21"/>
                          <w:rtl w:val="true"/>
                          <w:lang w:bidi="ar-MA"/>
                        </w:rPr>
                        <w:t>قررت إنشاء هذا الموقع ليكون موقع لمساعدة كل من لم يمكن بإنشاء سيرة ذاتية بمفرده</w:t>
                      </w:r>
                      <w:r>
                        <w:rPr>
                          <w:rFonts w:cs="Mothanna;Arial" w:ascii="Mothanna;Arial" w:hAnsi="Mothanna;Arial"/>
                          <w:color w:val="000000"/>
                          <w:kern w:val="2"/>
                          <w:sz w:val="21"/>
                          <w:szCs w:val="21"/>
                          <w:rtl w:val="true"/>
                          <w:lang w:bidi="ar-MA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130425</wp:posOffset>
                </wp:positionH>
                <wp:positionV relativeFrom="paragraph">
                  <wp:posOffset>273050</wp:posOffset>
                </wp:positionV>
                <wp:extent cx="3385185" cy="3397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192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404040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 xml:space="preserve">نورهــان 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434C55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محمد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434C55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434C55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يوســف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2F2F2"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26.75pt;mso-wrap-distance-left:9.05pt;mso-wrap-distance-right:9.05pt;mso-wrap-distance-top:0pt;mso-wrap-distance-bottom:0pt;margin-top:21.5pt;mso-position-vertical-relative:text;margin-left:167.75pt;mso-position-horizontal-relative:margin">
                <v:fill opacity="0f"/>
                <v:textbox inset="0.0861111111111111in,0.04375in,0.0861111111111111in,0.04375in">
                  <w:txbxContent>
                    <w:p>
                      <w:pPr>
                        <w:pStyle w:val="NormalWeb"/>
                        <w:bidi w:val="1"/>
                        <w:spacing w:lineRule="auto" w:line="192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404040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 xml:space="preserve">نورهــان 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434C55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محمد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434C55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434C55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يوســف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2F2F2"/>
                          <w:kern w:val="2"/>
                          <w:sz w:val="28"/>
                          <w:sz w:val="28"/>
                          <w:szCs w:val="28"/>
                          <w:rtl w:val="true"/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4420</wp:posOffset>
                </wp:positionH>
                <wp:positionV relativeFrom="paragraph">
                  <wp:posOffset>6047740</wp:posOffset>
                </wp:positionV>
                <wp:extent cx="2094865" cy="50101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Cs w:val="19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>العربيـة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Cs w:val="19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>الإنجليزيـة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Cs w:val="19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>الفرنسيـة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39.45pt;mso-wrap-distance-left:9.05pt;mso-wrap-distance-right:9.05pt;mso-wrap-distance-top:0pt;mso-wrap-distance-bottom:0pt;margin-top:476.2pt;mso-position-vertical-relative:text;margin-left:384.6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Cs w:val="19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>العربيـة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Cs w:val="19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>الإنجليزيـة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Cs w:val="19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>الفرنسي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5055</wp:posOffset>
                </wp:positionH>
                <wp:positionV relativeFrom="paragraph">
                  <wp:posOffset>7248525</wp:posOffset>
                </wp:positionV>
                <wp:extent cx="2094865" cy="11747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before="0" w:after="280"/>
                              <w:ind w:left="720" w:right="0" w:hanging="360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Cs w:val="19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>القراءة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before="0" w:after="280"/>
                              <w:ind w:left="720" w:right="0" w:hanging="360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Cs w:val="19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>الرياضـة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before="0" w:after="280"/>
                              <w:ind w:left="720" w:right="0" w:hanging="360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Cs w:val="19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>السفــر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before="0" w:after="280"/>
                              <w:ind w:left="720" w:right="0" w:hanging="360"/>
                              <w:jc w:val="left"/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Cs w:val="19"/>
                                <w:lang w:bidi="ar-MA"/>
                              </w:rPr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>الأنترنـت</w:t>
                            </w:r>
                          </w:p>
                        </w:txbxContent>
                      </wps:txbx>
                      <wps:bodyPr anchor="t" lIns="78740" tIns="40005" rIns="78740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92.5pt;mso-wrap-distance-left:9.05pt;mso-wrap-distance-right:9.05pt;mso-wrap-distance-top:0pt;mso-wrap-distance-bottom:0pt;margin-top:570.75pt;mso-position-vertical-relative:text;margin-left:384.65pt;mso-position-horizontal-relative:text">
                <v:fill opacity="0f"/>
                <v:textbox inset="0.0861111111111111in,0.04375in,0.0861111111111111in,0.04375in">
                  <w:txbxContent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bidi w:val="1"/>
                        <w:spacing w:before="0" w:after="280"/>
                        <w:ind w:left="720" w:right="0" w:hanging="360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Cs w:val="19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>القراءة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bidi w:val="1"/>
                        <w:spacing w:before="0" w:after="280"/>
                        <w:ind w:left="720" w:right="0" w:hanging="360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Cs w:val="19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>الرياضـة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bidi w:val="1"/>
                        <w:spacing w:before="0" w:after="280"/>
                        <w:ind w:left="720" w:right="0" w:hanging="360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Cs w:val="19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>السفــر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bidi w:val="1"/>
                        <w:spacing w:before="0" w:after="280"/>
                        <w:ind w:left="720" w:right="0" w:hanging="360"/>
                        <w:jc w:val="left"/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Cs w:val="19"/>
                          <w:lang w:bidi="ar-MA"/>
                        </w:rPr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000000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>الأنترنـ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6880</wp:posOffset>
                </wp:positionH>
                <wp:positionV relativeFrom="paragraph">
                  <wp:posOffset>8879205</wp:posOffset>
                </wp:positionV>
                <wp:extent cx="2914015" cy="3009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00990"/>
                        </a:xfrm>
                        <a:prstGeom prst="rect"/>
                        <a:solidFill>
                          <a:srgbClr val="6B7278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254" w:before="0" w:after="13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المؤهلات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19"/>
                                <w:sz w:val="19"/>
                                <w:szCs w:val="19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Mothanna;Arial" w:hAnsi="Mothanna;Arial" w:cs="Mothanna;Arial"/>
                                <w:b/>
                                <w:b/>
                                <w:bCs/>
                                <w:color w:val="FFFFFF"/>
                                <w:kern w:val="2"/>
                                <w:sz w:val="27"/>
                                <w:sz w:val="27"/>
                                <w:szCs w:val="27"/>
                                <w:rtl w:val="true"/>
                                <w:lang w:bidi="ar-MA"/>
                              </w:rPr>
                              <w:t>التعليمية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7278" style="position:absolute;rotation:-0;width:229.45pt;height:23.7pt;mso-wrap-distance-left:9.05pt;mso-wrap-distance-right:9.05pt;mso-wrap-distance-top:0pt;mso-wrap-distance-bottom:0pt;margin-top:699.15pt;mso-position-vertical-relative:text;margin-left:134.4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bidi w:val="1"/>
                        <w:spacing w:lineRule="auto" w:line="254" w:before="0" w:after="137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المؤهلات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19"/>
                          <w:sz w:val="19"/>
                          <w:szCs w:val="19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Mothanna;Arial" w:hAnsi="Mothanna;Arial" w:cs="Mothanna;Arial"/>
                          <w:b/>
                          <w:b/>
                          <w:bCs/>
                          <w:color w:val="FFFFFF"/>
                          <w:kern w:val="2"/>
                          <w:sz w:val="27"/>
                          <w:sz w:val="27"/>
                          <w:szCs w:val="27"/>
                          <w:rtl w:val="true"/>
                          <w:lang w:bidi="ar-MA"/>
                        </w:rPr>
                        <w:t>التعلي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9" w:right="29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thanna">
    <w:altName w:val="Arial"/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r-M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fr-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28:00Z</dcterms:created>
  <dc:creator>YOUSSEFF BAHLA</dc:creator>
  <dc:description/>
  <cp:keywords/>
  <dc:language>en-US</dc:language>
  <cp:lastModifiedBy>k.c 18-11-2021</cp:lastModifiedBy>
  <dcterms:modified xsi:type="dcterms:W3CDTF">2022-01-10T19:28:00Z</dcterms:modified>
  <cp:revision>2</cp:revision>
  <dc:subject/>
  <dc:title/>
</cp:coreProperties>
</file>