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457200</wp:posOffset>
                </wp:positionV>
                <wp:extent cx="7534275" cy="1990725"/>
                <wp:effectExtent l="635" t="635" r="0" b="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4440" cy="1990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5b9bd5" stroked="f" o:allowincell="f" style="position:absolute;margin-left:0pt;margin-top:-36pt;width:593.2pt;height:156.7pt;mso-wrap-style:none;v-text-anchor:middle;mso-position-horizont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982200</wp:posOffset>
                </wp:positionV>
                <wp:extent cx="7543800" cy="238125"/>
                <wp:effectExtent l="0" t="635" r="0" b="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379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5b9bd5" stroked="f" o:allowincell="f" style="position:absolute;margin-left:-36pt;margin-top:786pt;width:593.95pt;height:18.7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43175" cy="1390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fr-FR" w:bidi="ar-T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>ال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>واللقب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5pt;mso-wrap-distance-left:9.05pt;mso-wrap-distance-right:0pt;mso-wrap-distance-top:3.6pt;mso-wrap-distance-bottom:3.6pt;margin-top:0pt;mso-position-vertical-relative:text;margin-left:323.05pt;mso-position-horizontal:right;mso-position-horizontal-relative:margin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val="fr-FR" w:bidi="ar-TN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>ال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>واللق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686050" cy="1533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177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ظمى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رتلاند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تريت،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ندن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W5W 6PQ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هات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44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7666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8555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christoper.m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20.75pt;mso-wrap-distance-left:0pt;mso-wrap-distance-right:9.05pt;mso-wrap-distance-top:3.6pt;mso-wrap-distance-bottom:3.6pt;margin-top:0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عنوان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177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عظمى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بورتلاند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ستريت،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لندن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W5W 6PQ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هاتف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44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7666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8555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بر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إلكتروني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christoper.m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457325</wp:posOffset>
                </wp:positionV>
                <wp:extent cx="6600825" cy="81248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812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bidi w:val="1"/>
                              <w:spacing w:before="240" w:after="120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تجارب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عملية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لوضيف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18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20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تعا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صمم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نش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جه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ي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بسيطة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تفاعل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خبر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ديه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تطو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فاه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ر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حفاظ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مث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ب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طو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تصم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كبي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معق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لعمل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ركا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مط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وي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9/20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5/2019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تعا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صمم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نش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جه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ي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بسيطة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تفاعل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خبر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ديه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تطو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فاه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ر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حفاظ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مث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ب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طو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تصم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كبي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معق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لعمل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ركا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كالوريو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لوم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علوم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حاسو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ولومب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Y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لغات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سبان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صين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 w:bidi="ar-TN"/>
                              </w:rPr>
                            </w:pPr>
                            <w:r>
                              <w:rPr>
                                <w:rtl w:val="true"/>
                                <w:lang w:val="en-US" w:bidi="ar-TN"/>
                              </w:rPr>
                              <w:t>المهارات</w:t>
                            </w:r>
                          </w:p>
                          <w:tbl>
                            <w:tblPr>
                              <w:tblW w:w="939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  <w:gridCol w:w="469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ريع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صنع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قرار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مجمع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حل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كل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بداعي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تكر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كي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شهادات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إط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هاد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زند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و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غنيتر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ymfony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غ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برمج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جاف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كريبت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TML5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 OOP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SS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y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639.75pt;mso-wrap-distance-left:9.05pt;mso-wrap-distance-right:9.05pt;mso-wrap-distance-top:3.6pt;mso-wrap-distance-bottom:3.6pt;margin-top:114.7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bidi w:val="1"/>
                        <w:spacing w:before="240" w:after="120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تجارب</w:t>
                      </w:r>
                      <w:r>
                        <w:rPr>
                          <w:rFonts w:eastAsia="Calibri Light" w:cs="Calibri Light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عملية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الوضيف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18</w:t>
                      </w: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val="fr-FR"/>
                        </w:rPr>
                        <w:t>-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20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شر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تعا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صمم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نش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جه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ي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بسيطة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تفاعل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خبر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ديهي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تطو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فاه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ر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حفاظ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مثل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ب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طو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تصم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اري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كبي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معق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لعمل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ركات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مطور</w:t>
                      </w:r>
                      <w:r>
                        <w:rPr>
                          <w:rFonts w:eastAsia="Calibri" w:cs="Calibri"/>
                          <w:b/>
                          <w:b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ويب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9/2015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إلى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5/2019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شر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تعا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صمم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نش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جه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ي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بسيطة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تفاعل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خبر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ديهي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تطو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فاه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ر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حفاظ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مثل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ب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طو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تصم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اري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كبي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معق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لعمل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ركات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تعليم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كالوريو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لوم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علوم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حاسو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014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جامعة</w:t>
                      </w:r>
                      <w:r>
                        <w:rPr>
                          <w:rFonts w:eastAsia="Calibri" w:cs="Calibri"/>
                          <w:b/>
                          <w:b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ولومب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Y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لغات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سبان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2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صين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1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 w:bidi="ar-TN"/>
                        </w:rPr>
                      </w:pPr>
                      <w:r>
                        <w:rPr>
                          <w:rtl w:val="true"/>
                          <w:lang w:val="en-US" w:bidi="ar-TN"/>
                        </w:rPr>
                        <w:t>المهارات</w:t>
                      </w:r>
                    </w:p>
                    <w:tbl>
                      <w:tblPr>
                        <w:tblW w:w="939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  <w:gridCol w:w="4697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صن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قرار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ج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كل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تكر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كيز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شهادات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PHP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إط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هاد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)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زند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و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إغنيتر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أ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ymfony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غ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برمج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جاف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كريبت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TML5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HP OOP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SS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y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8" w:space="1" w:color="000000"/>
      </w:pBdr>
      <w:spacing w:before="0" w:after="0"/>
      <w:outlineLvl w:val="1"/>
    </w:pPr>
    <w:rPr>
      <w:rFonts w:eastAsia="Times New Roman" w:cs="Times New Roman"/>
      <w:color w:val="000000"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eastAsia="Times New Roman" w:cs="Times New Roman"/>
      <w:color w:val="000000"/>
      <w:sz w:val="32"/>
      <w:szCs w:val="26"/>
    </w:rPr>
  </w:style>
  <w:style w:type="character" w:styleId="Styl1Znak">
    <w:name w:val="Styl1 Znak"/>
    <w:qFormat/>
    <w:rPr>
      <w:rFonts w:ascii="Calibri Light" w:hAnsi="Calibri Light" w:eastAsia="Times New Roman" w:cs="Times New Roman"/>
      <w:color w:val="262626"/>
      <w:sz w:val="40"/>
      <w:szCs w:val="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pBdr>
        <w:bottom w:val="single" w:sz="4" w:space="2" w:color="323E4F"/>
      </w:pBdr>
      <w:spacing w:lineRule="auto" w:line="240" w:before="360" w:after="120"/>
      <w:outlineLvl w:val="9"/>
    </w:pPr>
    <w:rPr>
      <w:color w:val="262626"/>
      <w:sz w:val="40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1"/>
      <w:szCs w:val="21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34:00Z</dcterms:created>
  <dc:creator>Turbo</dc:creator>
  <dc:description/>
  <cp:keywords/>
  <dc:language>en-US</dc:language>
  <cp:lastModifiedBy>k.c 18-11-2021</cp:lastModifiedBy>
  <cp:lastPrinted>2022-01-03T00:25:00Z</cp:lastPrinted>
  <dcterms:modified xsi:type="dcterms:W3CDTF">2022-01-10T19:34:00Z</dcterms:modified>
  <cp:revision>2</cp:revision>
  <dc:subject/>
  <dc:title/>
</cp:coreProperties>
</file>