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4337685</wp:posOffset>
                </wp:positionV>
                <wp:extent cx="2196465" cy="334645"/>
                <wp:effectExtent l="635" t="635" r="635" b="0"/>
                <wp:wrapNone/>
                <wp:docPr id="1" name="Rectangle: Rounded Corner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7"/>
                                <w:b/>
                                <w:i/>
                                <w:kern w:val="2"/>
                                <w:szCs w:val="27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3B3838"/>
                                <w:lang w:val="fr-MA" w:bidi="ar-SA"/>
                              </w:rPr>
                              <w:t>INFORMATIQU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6" stroked="f" o:allowincell="f" style="position:absolute;margin-left:1.8pt;margin-top:341.55pt;width:172.9pt;height:2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7"/>
                          <w:b/>
                          <w:i/>
                          <w:kern w:val="2"/>
                          <w:szCs w:val="27"/>
                          <w:bCs/>
                          <w:iCs/>
                          <w:rFonts w:ascii="Open Sans;Tahoma" w:hAnsi="Open Sans;Tahoma" w:eastAsia="Open Sans;Tahoma" w:cs="Open Sans;Tahoma"/>
                          <w:color w:val="3B3838"/>
                          <w:lang w:val="fr-MA" w:bidi="ar-SA"/>
                        </w:rPr>
                        <w:t>INFORMAT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60260</wp:posOffset>
                </wp:positionV>
                <wp:extent cx="2197100" cy="334645"/>
                <wp:effectExtent l="0" t="635" r="635" b="0"/>
                <wp:wrapNone/>
                <wp:docPr id="2" name="Rectangle: Rounded Corners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7"/>
                                <w:b/>
                                <w:i/>
                                <w:kern w:val="2"/>
                                <w:szCs w:val="27"/>
                                <w:bCs/>
                                <w:iCs/>
                                <w:rFonts w:ascii="Open Sans;Tahoma" w:hAnsi="Open Sans;Tahoma" w:eastAsia="Open Sans;Tahoma" w:cs="Mothanna"/>
                                <w:color w:val="3B3838"/>
                                <w:lang w:val="fr-MA" w:bidi="ar-SA"/>
                              </w:rPr>
                              <w:t>LANGU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99" stroked="f" o:allowincell="f" style="position:absolute;margin-left:0pt;margin-top:563.8pt;width:172.95pt;height:2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7"/>
                          <w:b/>
                          <w:i/>
                          <w:kern w:val="2"/>
                          <w:szCs w:val="27"/>
                          <w:bCs/>
                          <w:iCs/>
                          <w:rFonts w:ascii="Open Sans;Tahoma" w:hAnsi="Open Sans;Tahoma" w:eastAsia="Open Sans;Tahoma" w:cs="Mothanna"/>
                          <w:color w:val="3B3838"/>
                          <w:lang w:val="fr-MA" w:bidi="ar-SA"/>
                        </w:rPr>
                        <w:t>LANGU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7540</wp:posOffset>
                </wp:positionV>
                <wp:extent cx="2196465" cy="334645"/>
                <wp:effectExtent l="635" t="635" r="0" b="635"/>
                <wp:wrapNone/>
                <wp:docPr id="3" name="Rectangle: Rounded Corners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7"/>
                                <w:b/>
                                <w:i/>
                                <w:kern w:val="2"/>
                                <w:szCs w:val="27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3B3838"/>
                                <w:lang w:val="fr-FR" w:bidi="ar-SA"/>
                              </w:rPr>
                              <w:t>CENTRES D’INTERE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21" stroked="f" o:allowincell="f" style="position:absolute;margin-left:0pt;margin-top:650.2pt;width:172.9pt;height:2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7"/>
                          <w:b/>
                          <w:i/>
                          <w:kern w:val="2"/>
                          <w:szCs w:val="27"/>
                          <w:bCs/>
                          <w:iCs/>
                          <w:rFonts w:ascii="Open Sans;Tahoma" w:hAnsi="Open Sans;Tahoma" w:eastAsia="Open Sans;Tahoma" w:cs="Open Sans;Tahoma"/>
                          <w:color w:val="3B3838"/>
                          <w:lang w:val="fr-FR" w:bidi="ar-SA"/>
                        </w:rPr>
                        <w:t>CENTRES D’INTER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5570</wp:posOffset>
                </wp:positionV>
                <wp:extent cx="7563485" cy="2188845"/>
                <wp:effectExtent l="635" t="635" r="0" b="0"/>
                <wp:wrapNone/>
                <wp:docPr id="4" name="Rectangl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0" cy="21888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1" fillcolor="#404040" stroked="f" o:allowincell="f" style="position:absolute;margin-left:0pt;margin-top:-9.1pt;width:595.5pt;height:172.3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318135</wp:posOffset>
                </wp:positionH>
                <wp:positionV relativeFrom="paragraph">
                  <wp:posOffset>2657475</wp:posOffset>
                </wp:positionV>
                <wp:extent cx="1752600" cy="1640205"/>
                <wp:effectExtent l="635" t="1270" r="0" b="0"/>
                <wp:wrapNone/>
                <wp:docPr id="5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640160"/>
                          <a:chOff x="0" y="0"/>
                          <a:chExt cx="1752480" cy="16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5440" cy="13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0"/>
                              <a:ext cx="1581120" cy="131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5880" y="34920"/>
                                <a:ext cx="1245240" cy="128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996480"/>
                                  <a:ext cx="80028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134" w:lineRule="auto" w:line="254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fr-MA" w:bidi="ar-SA"/>
                                      </w:rPr>
                                      <w:t>Nice, Fran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0364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en-US" w:bidi="ar-SA"/>
                                      </w:rPr>
                                      <w:t>0021260000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336600"/>
                                  <a:ext cx="12445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en-US" w:bidi="ar-SA"/>
                                      </w:rPr>
                                      <w:t>info@doc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9880"/>
                                  <a:ext cx="122508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en-US" w:bidi="ar-SA"/>
                                      </w:rPr>
                                      <w:t>www.doc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1005840"/>
                                <a:ext cx="1357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950" h="3976070">
                                    <a:moveTo>
                                      <a:pt x="1316986" y="704850"/>
                                    </a:moveTo>
                                    <a:cubicBezTo>
                                      <a:pt x="1018537" y="704850"/>
                                      <a:pt x="776597" y="946790"/>
                                      <a:pt x="776597" y="1245239"/>
                                    </a:cubicBezTo>
                                    <a:cubicBezTo>
                                      <a:pt x="776597" y="1543688"/>
                                      <a:pt x="1018537" y="1785628"/>
                                      <a:pt x="1316986" y="1785628"/>
                                    </a:cubicBezTo>
                                    <a:cubicBezTo>
                                      <a:pt x="1615435" y="1785628"/>
                                      <a:pt x="1857375" y="1543688"/>
                                      <a:pt x="1857375" y="1245239"/>
                                    </a:cubicBezTo>
                                    <a:cubicBezTo>
                                      <a:pt x="1857375" y="946790"/>
                                      <a:pt x="1615435" y="704850"/>
                                      <a:pt x="1316986" y="704850"/>
                                    </a:cubicBezTo>
                                    <a:close/>
                                    <a:moveTo>
                                      <a:pt x="1323975" y="0"/>
                                    </a:moveTo>
                                    <a:cubicBezTo>
                                      <a:pt x="2055186" y="0"/>
                                      <a:pt x="2647950" y="592764"/>
                                      <a:pt x="2647950" y="1323975"/>
                                    </a:cubicBezTo>
                                    <a:cubicBezTo>
                                      <a:pt x="2647950" y="1598179"/>
                                      <a:pt x="2564593" y="1852914"/>
                                      <a:pt x="2421836" y="2064222"/>
                                    </a:cubicBezTo>
                                    <a:lnTo>
                                      <a:pt x="2358543" y="2148863"/>
                                    </a:lnTo>
                                    <a:lnTo>
                                      <a:pt x="1334733" y="3976070"/>
                                    </a:lnTo>
                                    <a:lnTo>
                                      <a:pt x="273757" y="2127934"/>
                                    </a:lnTo>
                                    <a:lnTo>
                                      <a:pt x="226114" y="2064222"/>
                                    </a:lnTo>
                                    <a:cubicBezTo>
                                      <a:pt x="83358" y="1852914"/>
                                      <a:pt x="0" y="1598179"/>
                                      <a:pt x="0" y="1323975"/>
                                    </a:cubicBezTo>
                                    <a:cubicBezTo>
                                      <a:pt x="0" y="592764"/>
                                      <a:pt x="592764" y="0"/>
                                      <a:pt x="132397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6560"/>
                                <a:ext cx="19224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2474" h="5981701">
                                    <a:moveTo>
                                      <a:pt x="3316236" y="3531540"/>
                                    </a:moveTo>
                                    <a:lnTo>
                                      <a:pt x="1307076" y="5537782"/>
                                    </a:lnTo>
                                    <a:lnTo>
                                      <a:pt x="7035211" y="5534939"/>
                                    </a:lnTo>
                                    <a:lnTo>
                                      <a:pt x="5064612" y="3558654"/>
                                    </a:lnTo>
                                    <a:lnTo>
                                      <a:pt x="4317667" y="4306522"/>
                                    </a:lnTo>
                                    <a:cubicBezTo>
                                      <a:pt x="4246947" y="4383516"/>
                                      <a:pt x="4152413" y="4365259"/>
                                      <a:pt x="4091217" y="4308903"/>
                                    </a:cubicBezTo>
                                    <a:lnTo>
                                      <a:pt x="3316236" y="3531540"/>
                                    </a:lnTo>
                                    <a:close/>
                                    <a:moveTo>
                                      <a:pt x="7887285" y="736631"/>
                                    </a:moveTo>
                                    <a:lnTo>
                                      <a:pt x="5379748" y="3243523"/>
                                    </a:lnTo>
                                    <a:lnTo>
                                      <a:pt x="7665088" y="5527516"/>
                                    </a:lnTo>
                                    <a:cubicBezTo>
                                      <a:pt x="7783318" y="5489862"/>
                                      <a:pt x="7896785" y="5392677"/>
                                      <a:pt x="7884020" y="5078798"/>
                                    </a:cubicBezTo>
                                    <a:cubicBezTo>
                                      <a:pt x="7877170" y="3582196"/>
                                      <a:pt x="7894135" y="2233232"/>
                                      <a:pt x="7887285" y="736631"/>
                                    </a:cubicBezTo>
                                    <a:close/>
                                    <a:moveTo>
                                      <a:pt x="494711" y="712818"/>
                                    </a:moveTo>
                                    <a:cubicBezTo>
                                      <a:pt x="487861" y="2209420"/>
                                      <a:pt x="504824" y="3558384"/>
                                      <a:pt x="497974" y="5054986"/>
                                    </a:cubicBezTo>
                                    <a:cubicBezTo>
                                      <a:pt x="485212" y="5368865"/>
                                      <a:pt x="598656" y="5466050"/>
                                      <a:pt x="716862" y="5503704"/>
                                    </a:cubicBezTo>
                                    <a:lnTo>
                                      <a:pt x="3001739" y="3219711"/>
                                    </a:lnTo>
                                    <a:lnTo>
                                      <a:pt x="494711" y="712818"/>
                                    </a:lnTo>
                                    <a:close/>
                                    <a:moveTo>
                                      <a:pt x="881060" y="472017"/>
                                    </a:moveTo>
                                    <a:lnTo>
                                      <a:pt x="4067173" y="3655748"/>
                                    </a:lnTo>
                                    <a:cubicBezTo>
                                      <a:pt x="4101304" y="3685117"/>
                                      <a:pt x="4099716" y="3719248"/>
                                      <a:pt x="4212429" y="3729567"/>
                                    </a:cubicBezTo>
                                    <a:cubicBezTo>
                                      <a:pt x="4298154" y="3712104"/>
                                      <a:pt x="4312442" y="3685118"/>
                                      <a:pt x="4348161" y="3641461"/>
                                    </a:cubicBezTo>
                                    <a:lnTo>
                                      <a:pt x="7519985" y="472017"/>
                                    </a:lnTo>
                                    <a:lnTo>
                                      <a:pt x="881060" y="472017"/>
                                    </a:lnTo>
                                    <a:close/>
                                    <a:moveTo>
                                      <a:pt x="892290" y="0"/>
                                    </a:moveTo>
                                    <a:lnTo>
                                      <a:pt x="7480184" y="0"/>
                                    </a:lnTo>
                                    <a:cubicBezTo>
                                      <a:pt x="7972982" y="0"/>
                                      <a:pt x="8372474" y="399492"/>
                                      <a:pt x="8372474" y="892290"/>
                                    </a:cubicBezTo>
                                    <a:lnTo>
                                      <a:pt x="8372474" y="5089411"/>
                                    </a:lnTo>
                                    <a:cubicBezTo>
                                      <a:pt x="8372474" y="5582209"/>
                                      <a:pt x="7972982" y="5981701"/>
                                      <a:pt x="7480184" y="5981701"/>
                                    </a:cubicBezTo>
                                    <a:lnTo>
                                      <a:pt x="892290" y="5981701"/>
                                    </a:lnTo>
                                    <a:cubicBezTo>
                                      <a:pt x="399492" y="5981701"/>
                                      <a:pt x="0" y="5582209"/>
                                      <a:pt x="0" y="5089411"/>
                                    </a:cubicBezTo>
                                    <a:lnTo>
                                      <a:pt x="0" y="892290"/>
                                    </a:lnTo>
                                    <a:cubicBezTo>
                                      <a:pt x="0" y="399492"/>
                                      <a:pt x="399492" y="0"/>
                                      <a:pt x="8922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05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60" h="115365">
                                    <a:moveTo>
                                      <a:pt x="67377" y="71902"/>
                                    </a:moveTo>
                                    <a:cubicBezTo>
                                      <a:pt x="68734" y="71731"/>
                                      <a:pt x="70124" y="72369"/>
                                      <a:pt x="70853" y="73629"/>
                                    </a:cubicBezTo>
                                    <a:lnTo>
                                      <a:pt x="86114" y="100034"/>
                                    </a:lnTo>
                                    <a:cubicBezTo>
                                      <a:pt x="87085" y="101715"/>
                                      <a:pt x="86513" y="103867"/>
                                      <a:pt x="84836" y="104841"/>
                                    </a:cubicBezTo>
                                    <a:lnTo>
                                      <a:pt x="76774" y="109523"/>
                                    </a:lnTo>
                                    <a:cubicBezTo>
                                      <a:pt x="75097" y="110497"/>
                                      <a:pt x="72950" y="109924"/>
                                      <a:pt x="71978" y="108243"/>
                                    </a:cubicBezTo>
                                    <a:lnTo>
                                      <a:pt x="56717" y="81838"/>
                                    </a:lnTo>
                                    <a:cubicBezTo>
                                      <a:pt x="55746" y="80157"/>
                                      <a:pt x="56318" y="78005"/>
                                      <a:pt x="57995" y="77031"/>
                                    </a:cubicBezTo>
                                    <a:lnTo>
                                      <a:pt x="66057" y="72349"/>
                                    </a:lnTo>
                                    <a:cubicBezTo>
                                      <a:pt x="66477" y="72106"/>
                                      <a:pt x="66925" y="71959"/>
                                      <a:pt x="67377" y="71902"/>
                                    </a:cubicBezTo>
                                    <a:close/>
                                    <a:moveTo>
                                      <a:pt x="90660" y="11963"/>
                                    </a:moveTo>
                                    <a:cubicBezTo>
                                      <a:pt x="100601" y="11963"/>
                                      <a:pt x="108660" y="20022"/>
                                      <a:pt x="108660" y="29963"/>
                                    </a:cubicBezTo>
                                    <a:cubicBezTo>
                                      <a:pt x="108660" y="39904"/>
                                      <a:pt x="100601" y="47963"/>
                                      <a:pt x="90660" y="47963"/>
                                    </a:cubicBezTo>
                                    <a:cubicBezTo>
                                      <a:pt x="80719" y="47963"/>
                                      <a:pt x="72660" y="39904"/>
                                      <a:pt x="72660" y="29963"/>
                                    </a:cubicBezTo>
                                    <a:cubicBezTo>
                                      <a:pt x="72660" y="20022"/>
                                      <a:pt x="80719" y="11963"/>
                                      <a:pt x="90660" y="11963"/>
                                    </a:cubicBezTo>
                                    <a:close/>
                                    <a:moveTo>
                                      <a:pt x="12883" y="10583"/>
                                    </a:moveTo>
                                    <a:lnTo>
                                      <a:pt x="28856" y="38492"/>
                                    </a:lnTo>
                                    <a:cubicBezTo>
                                      <a:pt x="19525" y="44628"/>
                                      <a:pt x="25413" y="61107"/>
                                      <a:pt x="29670" y="68633"/>
                                    </a:cubicBezTo>
                                    <a:cubicBezTo>
                                      <a:pt x="34137" y="76158"/>
                                      <a:pt x="44638" y="88577"/>
                                      <a:pt x="54537" y="82872"/>
                                    </a:cubicBezTo>
                                    <a:lnTo>
                                      <a:pt x="70535" y="110710"/>
                                    </a:lnTo>
                                    <a:cubicBezTo>
                                      <a:pt x="62330" y="115705"/>
                                      <a:pt x="59819" y="115213"/>
                                      <a:pt x="56894" y="115365"/>
                                    </a:cubicBezTo>
                                    <a:cubicBezTo>
                                      <a:pt x="52780" y="115307"/>
                                      <a:pt x="47969" y="112616"/>
                                      <a:pt x="45294" y="110850"/>
                                    </a:cubicBezTo>
                                    <a:cubicBezTo>
                                      <a:pt x="32483" y="102989"/>
                                      <a:pt x="-936" y="61099"/>
                                      <a:pt x="20" y="26785"/>
                                    </a:cubicBezTo>
                                    <a:cubicBezTo>
                                      <a:pt x="137" y="22672"/>
                                      <a:pt x="1794" y="19675"/>
                                      <a:pt x="3356" y="17711"/>
                                    </a:cubicBezTo>
                                    <a:cubicBezTo>
                                      <a:pt x="5476" y="15116"/>
                                      <a:pt x="9518" y="12492"/>
                                      <a:pt x="12883" y="10583"/>
                                    </a:cubicBezTo>
                                    <a:close/>
                                    <a:moveTo>
                                      <a:pt x="26146" y="27"/>
                                    </a:moveTo>
                                    <a:cubicBezTo>
                                      <a:pt x="27503" y="-144"/>
                                      <a:pt x="28893" y="494"/>
                                      <a:pt x="29622" y="1755"/>
                                    </a:cubicBezTo>
                                    <a:lnTo>
                                      <a:pt x="44882" y="28160"/>
                                    </a:lnTo>
                                    <a:cubicBezTo>
                                      <a:pt x="45854" y="29841"/>
                                      <a:pt x="45282" y="31993"/>
                                      <a:pt x="43605" y="32967"/>
                                    </a:cubicBezTo>
                                    <a:lnTo>
                                      <a:pt x="35542" y="37649"/>
                                    </a:lnTo>
                                    <a:cubicBezTo>
                                      <a:pt x="33866" y="38622"/>
                                      <a:pt x="31719" y="38049"/>
                                      <a:pt x="30747" y="36368"/>
                                    </a:cubicBezTo>
                                    <a:lnTo>
                                      <a:pt x="15486" y="9963"/>
                                    </a:lnTo>
                                    <a:cubicBezTo>
                                      <a:pt x="14515" y="8282"/>
                                      <a:pt x="15087" y="6130"/>
                                      <a:pt x="16764" y="5156"/>
                                    </a:cubicBezTo>
                                    <a:lnTo>
                                      <a:pt x="24826" y="474"/>
                                    </a:lnTo>
                                    <a:cubicBezTo>
                                      <a:pt x="25245" y="231"/>
                                      <a:pt x="25694" y="84"/>
                                      <a:pt x="26146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61680"/>
                              <a:ext cx="2084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433" h="1452491">
                                  <a:moveTo>
                                    <a:pt x="359188" y="970868"/>
                                  </a:moveTo>
                                  <a:lnTo>
                                    <a:pt x="360492" y="978484"/>
                                  </a:lnTo>
                                  <a:cubicBezTo>
                                    <a:pt x="383856" y="1073635"/>
                                    <a:pt x="423525" y="1169464"/>
                                    <a:pt x="490553" y="1259435"/>
                                  </a:cubicBezTo>
                                  <a:lnTo>
                                    <a:pt x="520735" y="1294041"/>
                                  </a:lnTo>
                                  <a:lnTo>
                                    <a:pt x="448424" y="1262166"/>
                                  </a:lnTo>
                                  <a:cubicBezTo>
                                    <a:pt x="350471" y="1208613"/>
                                    <a:pt x="249852" y="1121886"/>
                                    <a:pt x="185253" y="981504"/>
                                  </a:cubicBezTo>
                                  <a:lnTo>
                                    <a:pt x="181110" y="970868"/>
                                  </a:lnTo>
                                  <a:lnTo>
                                    <a:pt x="359188" y="970868"/>
                                  </a:lnTo>
                                  <a:close/>
                                  <a:moveTo>
                                    <a:pt x="685878" y="970868"/>
                                  </a:moveTo>
                                  <a:lnTo>
                                    <a:pt x="685878" y="1328926"/>
                                  </a:lnTo>
                                  <a:lnTo>
                                    <a:pt x="638058" y="1285671"/>
                                  </a:lnTo>
                                  <a:cubicBezTo>
                                    <a:pt x="555420" y="1201740"/>
                                    <a:pt x="498358" y="1104664"/>
                                    <a:pt x="467183" y="973985"/>
                                  </a:cubicBezTo>
                                  <a:lnTo>
                                    <a:pt x="466594" y="970868"/>
                                  </a:lnTo>
                                  <a:lnTo>
                                    <a:pt x="685878" y="970868"/>
                                  </a:lnTo>
                                  <a:close/>
                                  <a:moveTo>
                                    <a:pt x="1002381" y="970868"/>
                                  </a:moveTo>
                                  <a:lnTo>
                                    <a:pt x="984353" y="1048524"/>
                                  </a:lnTo>
                                  <a:cubicBezTo>
                                    <a:pt x="956202" y="1142969"/>
                                    <a:pt x="914043" y="1218526"/>
                                    <a:pt x="858010" y="1285671"/>
                                  </a:cubicBezTo>
                                  <a:lnTo>
                                    <a:pt x="809510" y="1337430"/>
                                  </a:lnTo>
                                  <a:lnTo>
                                    <a:pt x="803387" y="1338858"/>
                                  </a:lnTo>
                                  <a:lnTo>
                                    <a:pt x="790534" y="1341003"/>
                                  </a:lnTo>
                                  <a:lnTo>
                                    <a:pt x="790534" y="970868"/>
                                  </a:lnTo>
                                  <a:lnTo>
                                    <a:pt x="1002381" y="970868"/>
                                  </a:lnTo>
                                  <a:close/>
                                  <a:moveTo>
                                    <a:pt x="1298864" y="970868"/>
                                  </a:moveTo>
                                  <a:lnTo>
                                    <a:pt x="1289246" y="993620"/>
                                  </a:lnTo>
                                  <a:cubicBezTo>
                                    <a:pt x="1212336" y="1146756"/>
                                    <a:pt x="1087012" y="1234269"/>
                                    <a:pt x="975561" y="1284032"/>
                                  </a:cubicBezTo>
                                  <a:lnTo>
                                    <a:pt x="960431" y="1290007"/>
                                  </a:lnTo>
                                  <a:lnTo>
                                    <a:pt x="983030" y="1259435"/>
                                  </a:lnTo>
                                  <a:cubicBezTo>
                                    <a:pt x="1039841" y="1169464"/>
                                    <a:pt x="1073463" y="1073635"/>
                                    <a:pt x="1093266" y="978484"/>
                                  </a:cubicBezTo>
                                  <a:lnTo>
                                    <a:pt x="1094516" y="970868"/>
                                  </a:lnTo>
                                  <a:lnTo>
                                    <a:pt x="1298864" y="970868"/>
                                  </a:lnTo>
                                  <a:close/>
                                  <a:moveTo>
                                    <a:pt x="335094" y="594409"/>
                                  </a:moveTo>
                                  <a:lnTo>
                                    <a:pt x="333931" y="602627"/>
                                  </a:lnTo>
                                  <a:cubicBezTo>
                                    <a:pt x="330867" y="633659"/>
                                    <a:pt x="328921" y="666598"/>
                                    <a:pt x="328262" y="701606"/>
                                  </a:cubicBezTo>
                                  <a:cubicBezTo>
                                    <a:pt x="329166" y="745234"/>
                                    <a:pt x="331382" y="790666"/>
                                    <a:pt x="336293" y="837085"/>
                                  </a:cubicBezTo>
                                  <a:lnTo>
                                    <a:pt x="341365" y="866719"/>
                                  </a:lnTo>
                                  <a:lnTo>
                                    <a:pt x="145665" y="866719"/>
                                  </a:lnTo>
                                  <a:lnTo>
                                    <a:pt x="134094" y="822480"/>
                                  </a:lnTo>
                                  <a:lnTo>
                                    <a:pt x="119096" y="714849"/>
                                  </a:lnTo>
                                  <a:lnTo>
                                    <a:pt x="133122" y="617955"/>
                                  </a:lnTo>
                                  <a:lnTo>
                                    <a:pt x="139572" y="594409"/>
                                  </a:lnTo>
                                  <a:lnTo>
                                    <a:pt x="335094" y="594409"/>
                                  </a:lnTo>
                                  <a:close/>
                                  <a:moveTo>
                                    <a:pt x="685878" y="594409"/>
                                  </a:moveTo>
                                  <a:lnTo>
                                    <a:pt x="685878" y="866719"/>
                                  </a:lnTo>
                                  <a:lnTo>
                                    <a:pt x="449065" y="866719"/>
                                  </a:lnTo>
                                  <a:lnTo>
                                    <a:pt x="442217" y="799730"/>
                                  </a:lnTo>
                                  <a:cubicBezTo>
                                    <a:pt x="440134" y="767562"/>
                                    <a:pt x="439091" y="733723"/>
                                    <a:pt x="439091" y="698049"/>
                                  </a:cubicBezTo>
                                  <a:cubicBezTo>
                                    <a:pt x="440079" y="661653"/>
                                    <a:pt x="442729" y="627223"/>
                                    <a:pt x="446806" y="594651"/>
                                  </a:cubicBezTo>
                                  <a:lnTo>
                                    <a:pt x="446848" y="594409"/>
                                  </a:lnTo>
                                  <a:lnTo>
                                    <a:pt x="685878" y="594409"/>
                                  </a:lnTo>
                                  <a:close/>
                                  <a:moveTo>
                                    <a:pt x="1019572" y="594409"/>
                                  </a:moveTo>
                                  <a:lnTo>
                                    <a:pt x="1022035" y="614418"/>
                                  </a:lnTo>
                                  <a:cubicBezTo>
                                    <a:pt x="1024406" y="641073"/>
                                    <a:pt x="1025977" y="668932"/>
                                    <a:pt x="1026647" y="698049"/>
                                  </a:cubicBezTo>
                                  <a:cubicBezTo>
                                    <a:pt x="1026647" y="745615"/>
                                    <a:pt x="1025076" y="789918"/>
                                    <a:pt x="1021938" y="831346"/>
                                  </a:cubicBezTo>
                                  <a:lnTo>
                                    <a:pt x="1017638" y="866719"/>
                                  </a:lnTo>
                                  <a:lnTo>
                                    <a:pt x="790534" y="866719"/>
                                  </a:lnTo>
                                  <a:lnTo>
                                    <a:pt x="790534" y="594409"/>
                                  </a:lnTo>
                                  <a:lnTo>
                                    <a:pt x="1019572" y="594409"/>
                                  </a:lnTo>
                                  <a:close/>
                                  <a:moveTo>
                                    <a:pt x="1333877" y="594409"/>
                                  </a:moveTo>
                                  <a:lnTo>
                                    <a:pt x="1343339" y="630011"/>
                                  </a:lnTo>
                                  <a:lnTo>
                                    <a:pt x="1358337" y="737642"/>
                                  </a:lnTo>
                                  <a:lnTo>
                                    <a:pt x="1344311" y="834536"/>
                                  </a:lnTo>
                                  <a:lnTo>
                                    <a:pt x="1335351" y="866719"/>
                                  </a:lnTo>
                                  <a:lnTo>
                                    <a:pt x="1109912" y="866719"/>
                                  </a:lnTo>
                                  <a:lnTo>
                                    <a:pt x="1120582" y="701606"/>
                                  </a:lnTo>
                                  <a:cubicBezTo>
                                    <a:pt x="1120136" y="673600"/>
                                    <a:pt x="1118991" y="646918"/>
                                    <a:pt x="1117221" y="621477"/>
                                  </a:cubicBezTo>
                                  <a:lnTo>
                                    <a:pt x="1114572" y="594409"/>
                                  </a:lnTo>
                                  <a:lnTo>
                                    <a:pt x="1333877" y="594409"/>
                                  </a:lnTo>
                                  <a:close/>
                                  <a:moveTo>
                                    <a:pt x="515400" y="164829"/>
                                  </a:moveTo>
                                  <a:lnTo>
                                    <a:pt x="505391" y="175684"/>
                                  </a:lnTo>
                                  <a:cubicBezTo>
                                    <a:pt x="452742" y="237043"/>
                                    <a:pt x="398772" y="317744"/>
                                    <a:pt x="364412" y="438014"/>
                                  </a:cubicBezTo>
                                  <a:lnTo>
                                    <a:pt x="352145" y="490260"/>
                                  </a:lnTo>
                                  <a:lnTo>
                                    <a:pt x="174602" y="490260"/>
                                  </a:lnTo>
                                  <a:lnTo>
                                    <a:pt x="183559" y="468287"/>
                                  </a:lnTo>
                                  <a:cubicBezTo>
                                    <a:pt x="247488" y="335326"/>
                                    <a:pt x="347594" y="250562"/>
                                    <a:pt x="445170" y="196676"/>
                                  </a:cubicBezTo>
                                  <a:lnTo>
                                    <a:pt x="515400" y="164829"/>
                                  </a:lnTo>
                                  <a:close/>
                                  <a:moveTo>
                                    <a:pt x="955189" y="156152"/>
                                  </a:moveTo>
                                  <a:lnTo>
                                    <a:pt x="972101" y="162544"/>
                                  </a:lnTo>
                                  <a:cubicBezTo>
                                    <a:pt x="1083932" y="211005"/>
                                    <a:pt x="1209819" y="299522"/>
                                    <a:pt x="1287505" y="461051"/>
                                  </a:cubicBezTo>
                                  <a:lnTo>
                                    <a:pt x="1299306" y="490260"/>
                                  </a:lnTo>
                                  <a:lnTo>
                                    <a:pt x="1098994" y="490260"/>
                                  </a:lnTo>
                                  <a:lnTo>
                                    <a:pt x="1086370" y="423770"/>
                                  </a:lnTo>
                                  <a:cubicBezTo>
                                    <a:pt x="1057163" y="311319"/>
                                    <a:pt x="1013292" y="234589"/>
                                    <a:pt x="970454" y="175684"/>
                                  </a:cubicBezTo>
                                  <a:lnTo>
                                    <a:pt x="955189" y="156152"/>
                                  </a:lnTo>
                                  <a:close/>
                                  <a:moveTo>
                                    <a:pt x="685878" y="126507"/>
                                  </a:moveTo>
                                  <a:lnTo>
                                    <a:pt x="685878" y="490260"/>
                                  </a:lnTo>
                                  <a:lnTo>
                                    <a:pt x="466559" y="490260"/>
                                  </a:lnTo>
                                  <a:lnTo>
                                    <a:pt x="486500" y="420671"/>
                                  </a:lnTo>
                                  <a:cubicBezTo>
                                    <a:pt x="530707" y="292848"/>
                                    <a:pt x="598814" y="206144"/>
                                    <a:pt x="661418" y="147172"/>
                                  </a:cubicBezTo>
                                  <a:lnTo>
                                    <a:pt x="685878" y="126507"/>
                                  </a:lnTo>
                                  <a:close/>
                                  <a:moveTo>
                                    <a:pt x="790534" y="110272"/>
                                  </a:moveTo>
                                  <a:lnTo>
                                    <a:pt x="799436" y="111456"/>
                                  </a:lnTo>
                                  <a:lnTo>
                                    <a:pt x="803137" y="112212"/>
                                  </a:lnTo>
                                  <a:lnTo>
                                    <a:pt x="838210" y="147172"/>
                                  </a:lnTo>
                                  <a:cubicBezTo>
                                    <a:pt x="889149" y="203785"/>
                                    <a:pt x="944387" y="285956"/>
                                    <a:pt x="981874" y="405529"/>
                                  </a:cubicBezTo>
                                  <a:lnTo>
                                    <a:pt x="1001543" y="490260"/>
                                  </a:lnTo>
                                  <a:lnTo>
                                    <a:pt x="790534" y="490260"/>
                                  </a:lnTo>
                                  <a:lnTo>
                                    <a:pt x="790534" y="110272"/>
                                  </a:lnTo>
                                  <a:close/>
                                  <a:moveTo>
                                    <a:pt x="736675" y="0"/>
                                  </a:moveTo>
                                  <a:cubicBezTo>
                                    <a:pt x="413135" y="-476"/>
                                    <a:pt x="58187" y="227220"/>
                                    <a:pt x="6248" y="635366"/>
                                  </a:cubicBezTo>
                                  <a:lnTo>
                                    <a:pt x="415" y="713798"/>
                                  </a:lnTo>
                                  <a:lnTo>
                                    <a:pt x="0" y="713798"/>
                                  </a:lnTo>
                                  <a:lnTo>
                                    <a:pt x="242" y="716133"/>
                                  </a:lnTo>
                                  <a:lnTo>
                                    <a:pt x="0" y="719388"/>
                                  </a:lnTo>
                                  <a:lnTo>
                                    <a:pt x="579" y="719388"/>
                                  </a:lnTo>
                                  <a:lnTo>
                                    <a:pt x="9659" y="806983"/>
                                  </a:lnTo>
                                  <a:cubicBezTo>
                                    <a:pt x="76629" y="1255962"/>
                                    <a:pt x="417220" y="1452015"/>
                                    <a:pt x="740759" y="1452491"/>
                                  </a:cubicBezTo>
                                  <a:cubicBezTo>
                                    <a:pt x="1064298" y="1452967"/>
                                    <a:pt x="1419246" y="1225271"/>
                                    <a:pt x="1471185" y="817125"/>
                                  </a:cubicBezTo>
                                  <a:lnTo>
                                    <a:pt x="1477018" y="738693"/>
                                  </a:lnTo>
                                  <a:lnTo>
                                    <a:pt x="1477433" y="738693"/>
                                  </a:lnTo>
                                  <a:lnTo>
                                    <a:pt x="1477191" y="736358"/>
                                  </a:lnTo>
                                  <a:lnTo>
                                    <a:pt x="1477433" y="733104"/>
                                  </a:lnTo>
                                  <a:lnTo>
                                    <a:pt x="1476854" y="733104"/>
                                  </a:lnTo>
                                  <a:lnTo>
                                    <a:pt x="1467774" y="645508"/>
                                  </a:lnTo>
                                  <a:cubicBezTo>
                                    <a:pt x="1400804" y="196529"/>
                                    <a:pt x="1060214" y="476"/>
                                    <a:pt x="7366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1315800"/>
                            <a:ext cx="1695960" cy="32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40" y="0"/>
                              <a:ext cx="14731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34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iCs/>
                                    <w:rFonts w:ascii="Open Sans;Tahoma" w:hAnsi="Open Sans;Tahoma" w:eastAsia="Open Sans;Tahoma" w:cs="Open Sans;Tahoma"/>
                                    <w:color w:val="000000"/>
                                    <w:lang w:val="fr-MA" w:bidi="ar-SA"/>
                                  </w:rPr>
                                  <w:t>Célibataire, 29ans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76" h="124776">
                                  <a:moveTo>
                                    <a:pt x="62388" y="31194"/>
                                  </a:moveTo>
                                  <a:cubicBezTo>
                                    <a:pt x="88383" y="-41592"/>
                                    <a:pt x="189764" y="31194"/>
                                    <a:pt x="62388" y="124776"/>
                                  </a:cubicBezTo>
                                  <a:cubicBezTo>
                                    <a:pt x="-64987" y="31194"/>
                                    <a:pt x="36393" y="-41592"/>
                                    <a:pt x="62388" y="311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25.05pt;margin-top:209.25pt;width:138pt;height:129.15pt" coordorigin="501,4185" coordsize="2760,2583">
                <v:group id="shape_0" alt="Group 8" style="position:absolute;left:501;top:4185;width:2497;height:2073">
                  <v:group id="shape_0" alt="Group 12" style="position:absolute;left:508;top:4185;width:2490;height:2073">
                    <v:group id="shape_0" alt="Group 14" style="position:absolute;left:1037;top:4240;width:1961;height:201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38;top:5809;width:1259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34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MA" w:bidi="ar-SA"/>
                                </w:rPr>
                                <w:t>Nice, Fra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8;top:4240;width:163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en-US" w:bidi="ar-SA"/>
                                </w:rPr>
                                <w:t>0021260000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8;top:4770;width:1959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en-US" w:bidi="ar-SA"/>
                                </w:rPr>
                                <w:t>info@doc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7;top:5279;width:1928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en-US" w:bidi="ar-SA"/>
                                </w:rPr>
                                <w:t>www.doc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#404040" stroked="f" o:allowincell="f" style="position:absolute;left:560;top:5769;width:213;height:322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#404040" stroked="f" o:allowincell="f" style="position:absolute;left:508;top:4778;width:302;height:214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  <v:shape id="shape_0" ID="Freeform: Shape 17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#404040" stroked="f" o:allowincell="f" style="position:absolute;left:509;top:4185;width:323;height:322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</v:group>
                  <v:shape id="shape_0" ID="شكل حر 62" coordsize="1477433,1452491" path="m359188,970868l360492,978484c383856,1073635,423525,1169464,490553,1259435l520735,1294041l448424,1262166c350471,1208613,249852,1121886,185253,981504l181110,970868l359188,970868xm685878,970868l685878,1328926l638058,1285671c555420,1201740,498358,1104664,467183,973985l466594,970868l685878,970868xm1002381,970868l984353,1048524c956202,1142969,914043,1218526,858010,1285671l809510,1337430l803387,1338858l790534,1341003l790534,970868l1002381,970868xm1298864,970868l1289246,993620c1212336,1146756,1087012,1234269,975561,1284032l960431,1290007l983030,1259435c1039841,1169464,1073463,1073635,1093266,978484l1094516,970868l1298864,970868xm335094,594409l333931,602627c330867,633659,328921,666598,328262,701606c329166,745234,331382,790666,336293,837085l341365,866719l145665,866719l134094,822480l119096,714849l133122,617955l139572,594409l335094,594409xm685878,594409l685878,866719l449065,866719l442217,799730c440134,767562,439091,733723,439091,698049c440079,661653,442729,627223,446806,594651l446848,594409l685878,594409xm1019572,594409l1022035,614418c1024406,641073,1025977,668932,1026647,698049c1026647,745615,1025076,789918,1021938,831346l1017638,866719l790534,866719l790534,594409l1019572,594409xm1333877,594409l1343339,630011l1358337,737642l1344311,834536l1335351,866719l1109912,866719l1120582,701606c1120136,673600,1118991,646918,1117221,621477l1114572,594409l1333877,594409xm515400,164829l505391,175684c452742,237043,398772,317744,364412,438014l352145,490260l174602,490260l183559,468287c247488,335326,347594,250562,445170,196676l515400,164829xm955189,156152l972101,162544c1083932,211005,1209819,299522,1287505,461051l1299306,490260l1098994,490260l1086370,423770c1057163,311319,1013292,234589,970454,175684l955189,156152xm685878,126507l685878,490260l466559,490260l486500,420671c530707,292848,598814,206144,661418,147172l685878,126507xm790534,110272l799436,111456l803137,112212l838210,147172c889149,203785,944387,285956,981874,405529l1001543,490260l790534,490260l790534,110272xm736675,0c413135,-476,58187,227220,6248,635366l415,713798l0,713798l242,716133l0,719388l579,719388l9659,806983c76629,1255962,417220,1452015,740759,1452491c1064298,1452967,1419246,1225271,1471185,817125l1477018,738693l1477433,738693l1477191,736358l1477433,733104l1476854,733104l1467774,645508c1400804,196529,1060214,476,736675,0xe" fillcolor="#404040" stroked="f" o:allowincell="f" style="position:absolute;left:501;top:5227;width:327;height:322;flip:x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alt="Group 9" style="position:absolute;left:590;top:6257;width:2671;height:511">
                  <v:shape id="shape_0" fillcolor="#bfbfbf" stroked="f" o:allowincell="f" style="position:absolute;left:941;top:6257;width:2319;height:5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34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Open Sans;Tahoma" w:hAnsi="Open Sans;Tahoma" w:eastAsia="Open Sans;Tahoma" w:cs="Open Sans;Tahoma"/>
                              <w:color w:val="000000"/>
                              <w:lang w:val="fr-MA" w:bidi="ar-SA"/>
                            </w:rPr>
                            <w:t>Célibataire, 29ans</w:t>
                          </w:r>
                        </w:p>
                      </w:txbxContent>
                    </v:textbox>
                    <v:fill o:detectmouseclick="t" type="solid" color2="#404040" opacity="0"/>
                    <v:stroke color="#3465a4" joinstyle="round" endcap="flat"/>
                    <w10:wrap type="none"/>
                  </v:shape>
                  <v:shape id="shape_0" ID="Heart 11" coordsize="124776,124776" path="m62388,31194c88383,-41592,189764,31194,62388,124776c-64987,31194,36393,-41592,62388,31194xe" fillcolor="#404040" stroked="f" o:allowincell="f" style="position:absolute;left:590;top:6361;width:202;height:202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660900</wp:posOffset>
                </wp:positionV>
                <wp:extent cx="1981200" cy="2595880"/>
                <wp:effectExtent l="0" t="0" r="635" b="0"/>
                <wp:wrapNone/>
                <wp:docPr id="6" name="Group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595960"/>
                          <a:chOff x="0" y="0"/>
                          <a:chExt cx="1981080" cy="259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2720" cy="71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7000" cy="71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Ms Projec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SPS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SAGE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4080" y="331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3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3000" y="25956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560" y="48636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40" y="848880"/>
                            <a:ext cx="1963440" cy="71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7720" cy="71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PHOTOSHOP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ILLUST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FLASH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5160" y="2304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52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3720" y="2491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2640" y="47556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52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60" y="1720800"/>
                            <a:ext cx="1973520" cy="87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7720" cy="8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MANAG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LEADERSHIP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16"/>
                                    <w:iCs/>
                                    <w:rFonts w:ascii="Open Sans;Tahoma" w:hAnsi="Open Sans;Tahoma" w:eastAsia="Open Sans;Tahoma" w:cs="Mothanna"/>
                                    <w:color w:val="000000"/>
                                    <w:lang w:val="fr-MA" w:bidi="ar-SA"/>
                                  </w:rPr>
                                  <w:t>CREATIVITE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5240" y="259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52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3800" y="2527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720" y="4795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52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373b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8" style="position:absolute;margin-left:27pt;margin-top:367pt;width:156pt;height:204.4pt" coordorigin="540,7340" coordsize="3120,4088">
                <v:group id="shape_0" alt="Group 23" style="position:absolute;left:540;top:7340;width:3091;height:1132">
                  <v:shape id="shape_0" stroked="f" o:allowincell="f" style="position:absolute;left:540;top:7340;width:1317;height:11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Ms Project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SPSS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S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66" style="position:absolute;left:1775;top:7392;width:1856;height:257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ID="Pentagon 79" fillcolor="#373b46" stroked="f" o:allowincell="f" style="position:absolute;left:3381;top:739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0" fillcolor="#373b46" stroked="f" o:allowincell="f" style="position:absolute;left:2980;top:7397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1" fillcolor="#373b46" stroked="f" o:allowincell="f" style="position:absolute;left:2578;top:7395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2" fillcolor="#373b46" stroked="f" o:allowincell="f" style="position:absolute;left:2176;top:7393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83" fillcolor="#373b46" stroked="f" o:allowincell="f" style="position:absolute;left:1775;top:739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67" style="position:absolute;left:1773;top:7749;width:1856;height:257">
                    <v:shape id="shape_0" ID="Pentagon 74" fillcolor="#d9d9d9" stroked="f" o:allowincell="f" style="position:absolute;left:3379;top:7756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75" fillcolor="#373b46" stroked="f" o:allowincell="f" style="position:absolute;left:2978;top:7754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76" fillcolor="#373b46" stroked="f" o:allowincell="f" style="position:absolute;left:2576;top:775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77" fillcolor="#373b46" stroked="f" o:allowincell="f" style="position:absolute;left:2174;top:7750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78" fillcolor="#373b46" stroked="f" o:allowincell="f" style="position:absolute;left:1773;top:774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68" style="position:absolute;left:1771;top:8106;width:1856;height:257">
                    <v:shape id="shape_0" ID="Pentagon 69" fillcolor="#d9d9d9" stroked="f" o:allowincell="f" style="position:absolute;left:3377;top:8113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70" fillcolor="#d9d9d9" stroked="f" o:allowincell="f" style="position:absolute;left:2976;top:8111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71" fillcolor="#373b46" stroked="f" o:allowincell="f" style="position:absolute;left:2574;top:810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72" fillcolor="#373b46" stroked="f" o:allowincell="f" style="position:absolute;left:2172;top:8107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73" fillcolor="#373b46" stroked="f" o:allowincell="f" style="position:absolute;left:1771;top:810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</v:group>
                <v:group id="shape_0" alt="Group 24" style="position:absolute;left:551;top:8677;width:3092;height:1132">
                  <v:shape id="shape_0" stroked="f" o:allowincell="f" style="position:absolute;left:551;top:8677;width:1318;height:11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PHOTOSHOP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ILLUSTRATOR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FL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47" style="position:absolute;left:1788;top:8713;width:1856;height:257">
                    <v:shape id="shape_0" ID="Pentagon 60" fillcolor="#373b46" stroked="f" o:allowincell="f" style="position:absolute;left:3393;top:8720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1" fillcolor="#373b46" stroked="f" o:allowincell="f" style="position:absolute;left:2992;top:8718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2" fillcolor="#373b46" stroked="f" o:allowincell="f" style="position:absolute;left:2590;top:871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3" fillcolor="#373b46" stroked="f" o:allowincell="f" style="position:absolute;left:2188;top:8714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64" fillcolor="#373b46" stroked="f" o:allowincell="f" style="position:absolute;left:1788;top:8713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48" style="position:absolute;left:1785;top:9069;width:1857;height:257">
                    <v:shape id="shape_0" ID="Pentagon 55" fillcolor="#d9d9d9" stroked="f" o:allowincell="f" style="position:absolute;left:3391;top:9076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56" fillcolor="#373b46" stroked="f" o:allowincell="f" style="position:absolute;left:2991;top:9074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57" fillcolor="#373b46" stroked="f" o:allowincell="f" style="position:absolute;left:2588;top:907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58" fillcolor="#373b46" stroked="f" o:allowincell="f" style="position:absolute;left:2186;top:9070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59" fillcolor="#373b46" stroked="f" o:allowincell="f" style="position:absolute;left:1785;top:906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49" style="position:absolute;left:1784;top:9426;width:1856;height:257">
                    <v:shape id="shape_0" ID="Pentagon 50" fillcolor="#d9d9d9" stroked="f" o:allowincell="f" style="position:absolute;left:3389;top:9433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51" fillcolor="#d9d9d9" stroked="f" o:allowincell="f" style="position:absolute;left:2988;top:9431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52" fillcolor="#373b46" stroked="f" o:allowincell="f" style="position:absolute;left:2586;top:942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53" fillcolor="#373b46" stroked="f" o:allowincell="f" style="position:absolute;left:2184;top:9427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54" fillcolor="#373b46" stroked="f" o:allowincell="f" style="position:absolute;left:1784;top:942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</v:group>
                <v:group id="shape_0" alt="Group 25" style="position:absolute;left:552;top:10050;width:3108;height:1378">
                  <v:shape id="shape_0" stroked="f" o:allowincell="f" style="position:absolute;left:552;top:10050;width:1318;height:13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MANAGEMENT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LEADERSHIP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Open Sans;Tahoma" w:hAnsi="Open Sans;Tahoma" w:eastAsia="Open Sans;Tahoma" w:cs="Mothanna"/>
                              <w:color w:val="000000"/>
                              <w:lang w:val="fr-MA" w:bidi="ar-SA"/>
                            </w:rPr>
                            <w:t>CREATIVI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28" style="position:absolute;left:1805;top:10091;width:1856;height:257">
                    <v:shape id="shape_0" ID="Pentagon 41" fillcolor="#373b46" stroked="f" o:allowincell="f" style="position:absolute;left:3410;top:10098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2" fillcolor="#373b46" stroked="f" o:allowincell="f" style="position:absolute;left:3009;top:1009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3" fillcolor="#373b46" stroked="f" o:allowincell="f" style="position:absolute;left:2607;top:10094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4" fillcolor="#373b46" stroked="f" o:allowincell="f" style="position:absolute;left:2205;top:10092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5" fillcolor="#373b46" stroked="f" o:allowincell="f" style="position:absolute;left:1805;top:10091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29" style="position:absolute;left:1802;top:10448;width:1857;height:258">
                    <v:shape id="shape_0" ID="Pentagon 36" fillcolor="#d9d9d9" stroked="f" o:allowincell="f" style="position:absolute;left:3408;top:10455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37" fillcolor="#373b46" stroked="f" o:allowincell="f" style="position:absolute;left:3008;top:10453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38" fillcolor="#373b46" stroked="f" o:allowincell="f" style="position:absolute;left:2605;top:10451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39" fillcolor="#373b46" stroked="f" o:allowincell="f" style="position:absolute;left:2203;top:10449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40" fillcolor="#373b46" stroked="f" o:allowincell="f" style="position:absolute;left:1802;top:10448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  <v:group id="shape_0" alt="Group 30" style="position:absolute;left:1801;top:10805;width:1856;height:257">
                    <v:shape id="shape_0" ID="Pentagon 31" fillcolor="#d9d9d9" stroked="f" o:allowincell="f" style="position:absolute;left:3406;top:10812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32" fillcolor="#d9d9d9" stroked="f" o:allowincell="f" style="position:absolute;left:3005;top:10810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33" fillcolor="#373b46" stroked="f" o:allowincell="f" style="position:absolute;left:2603;top:10808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34" fillcolor="#373b46" stroked="f" o:allowincell="f" style="position:absolute;left:2201;top:10806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  <v:shape id="shape_0" ID="Pentagon 35" fillcolor="#373b46" stroked="f" o:allowincell="f" style="position:absolute;left:1801;top:10805;width:249;height:249;mso-wrap-style:none;v-text-anchor:middle" type="_x0000_t56">
                      <v:fill o:detectmouseclick="t" type="solid" color2="#c8c4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3980</wp:posOffset>
            </wp:positionH>
            <wp:positionV relativeFrom="paragraph">
              <wp:posOffset>23495</wp:posOffset>
            </wp:positionV>
            <wp:extent cx="1884045" cy="1884045"/>
            <wp:effectExtent l="0" t="0" r="0" b="0"/>
            <wp:wrapNone/>
            <wp:docPr id="7" name="Pictur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4285</wp:posOffset>
                </wp:positionH>
                <wp:positionV relativeFrom="paragraph">
                  <wp:posOffset>2280285</wp:posOffset>
                </wp:positionV>
                <wp:extent cx="4754245" cy="8256270"/>
                <wp:effectExtent l="635" t="0" r="0" b="0"/>
                <wp:wrapNone/>
                <wp:docPr id="8" name="Group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8256240"/>
                          <a:chOff x="0" y="0"/>
                          <a:chExt cx="4754160" cy="8256240"/>
                        </a:xfrm>
                      </wpg:grpSpPr>
                      <wps:wsp>
                        <wps:cNvSpPr txBox="1"/>
                        <wps:spPr>
                          <a:xfrm>
                            <a:off x="261000" y="5659200"/>
                            <a:ext cx="2149560" cy="12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5664240"/>
                            <a:ext cx="2397240" cy="12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managér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managér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managér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managér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ompétences managé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91880" cy="82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89640" cy="82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63480" cy="726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63480" cy="494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98680" cy="336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7"/>
                                          <w:b/>
                                          <w:i/>
                                          <w:kern w:val="2"/>
                                          <w:szCs w:val="27"/>
                                          <w:bCs/>
                                          <w:iCs/>
                                          <w:rFonts w:ascii="Open Sans;Tahoma" w:hAnsi="Open Sans;Tahoma" w:eastAsia="Open Sans;Tahoma" w:cs="Mothanna"/>
                                          <w:color w:val="3B3838"/>
                                          <w:lang w:val="fr-FR" w:bidi="ar-SA"/>
                                        </w:rPr>
                                        <w:t>EXPERIENCES PROFESSIONNELLES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360" y="3091320"/>
                                    <a:ext cx="3701520" cy="334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7"/>
                                          <w:b/>
                                          <w:i/>
                                          <w:kern w:val="2"/>
                                          <w:szCs w:val="27"/>
                                          <w:bCs/>
                                          <w:iCs/>
                                          <w:rFonts w:ascii="Open Sans;Tahoma" w:hAnsi="Open Sans;Tahoma" w:eastAsia="Open Sans;Tahoma" w:cs="Open Sans;Tahoma"/>
                                          <w:color w:val="3B3838"/>
                                          <w:lang w:val="fr-FR" w:bidi="ar-SA"/>
                                        </w:rPr>
                                        <w:t>FORMATIONS ET PERFECTIONNEMENTS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2160" y="309960"/>
                                    <a:ext cx="4081320" cy="282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070520" cy="102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32320" cy="28332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19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404040"/>
                                              <w:lang w:val="fr-MA" w:bidi="ar-SA"/>
                                            </w:rPr>
                                            <w:t>2014-2015</w:t>
                                          </w:r>
                                        </w:p>
                                      </w:txbxContent>
                                    </wps:txbx>
                                    <wps:bodyPr anchor="ctr">
                                      <a:sp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6400" y="40680"/>
                                        <a:ext cx="3263760" cy="983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/>
                                              <w:i/>
                                              <w:kern w:val="2"/>
                                              <w:szCs w:val="20"/>
                                              <w:bCs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333333"/>
                                              <w:lang w:val="fr-FR" w:bidi="ar-SA"/>
                                            </w:rPr>
                                            <w:t>NOM ENTREPRIS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374" w:hanging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i/>
                                              <w:kern w:val="2"/>
                                              <w:szCs w:val="20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7F7F7F"/>
                                              <w:lang w:val="fr-FR" w:bidi="ar-SA"/>
                                            </w:rPr>
                                            <w:t>Titre du post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374"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19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262626"/>
                                              <w:lang w:val="fr-FR" w:bidi="ar-SA"/>
                                            </w:rPr>
                                            <w:t>Décrivez ici les fonctions que vous avez occupé pour ce poste. Décrivez également vos missions et les résultats que vous avez obtenu.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33840"/>
                                      <a:ext cx="4081320" cy="1887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3120" cy="1137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0" y="0"/>
                                          <a:ext cx="832320" cy="28332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9"/>
                                                <w:i/>
                                                <w:kern w:val="2"/>
                                                <w:szCs w:val="19"/>
                                                <w:iCs/>
                                                <w:rFonts w:ascii="Open Sans;Tahoma" w:hAnsi="Open Sans;Tahoma" w:eastAsia="Open Sans;Tahoma" w:cs="Open Sans;Tahoma"/>
                                                <w:color w:val="404040"/>
                                                <w:lang w:val="fr-MA" w:bidi="ar-SA"/>
                                              </w:rPr>
                                              <w:t>2014-2015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sp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54280"/>
                                          <a:ext cx="832320" cy="28332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19"/>
                                                <w:i/>
                                                <w:kern w:val="2"/>
                                                <w:szCs w:val="19"/>
                                                <w:iCs/>
                                                <w:rFonts w:ascii="Open Sans;Tahoma" w:hAnsi="Open Sans;Tahoma" w:eastAsia="Open Sans;Tahoma" w:cs="Open Sans;Tahoma"/>
                                                <w:color w:val="404040"/>
                                                <w:lang w:val="fr-MA" w:bidi="ar-SA"/>
                                              </w:rPr>
                                              <w:t>2014-2015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sp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17200" y="50400"/>
                                        <a:ext cx="3263760" cy="983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/>
                                              <w:i/>
                                              <w:kern w:val="2"/>
                                              <w:szCs w:val="20"/>
                                              <w:bCs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333333"/>
                                              <w:lang w:val="fr-FR" w:bidi="ar-SA"/>
                                            </w:rPr>
                                            <w:t>NOM ENTREPRIS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374" w:hanging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i/>
                                              <w:kern w:val="2"/>
                                              <w:szCs w:val="20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7F7F7F"/>
                                              <w:lang w:val="fr-FR" w:bidi="ar-SA"/>
                                            </w:rPr>
                                            <w:t>Titre du post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374"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19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262626"/>
                                              <w:lang w:val="fr-FR" w:bidi="ar-SA"/>
                                            </w:rPr>
                                            <w:t>Décrivez ici les fonctions que vous avez occupé pour ce poste. Décrivez également vos missions et les résultats que vous avez obtenu.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6400" y="905040"/>
                                        <a:ext cx="3263760" cy="983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/>
                                              <w:i/>
                                              <w:kern w:val="2"/>
                                              <w:szCs w:val="20"/>
                                              <w:bCs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333333"/>
                                              <w:lang w:val="fr-FR" w:bidi="ar-SA"/>
                                            </w:rPr>
                                            <w:t>NOM ENTREPRIS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374" w:hanging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i/>
                                              <w:kern w:val="2"/>
                                              <w:szCs w:val="20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7F7F7F"/>
                                              <w:lang w:val="fr-FR" w:bidi="ar-SA"/>
                                            </w:rPr>
                                            <w:t>Titre du post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374"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19"/>
                                              <w:iCs/>
                                              <w:rFonts w:ascii="Open Sans;Tahoma" w:hAnsi="Open Sans;Tahoma" w:eastAsia="Open Sans;Tahoma" w:cs="Open Sans;Tahoma"/>
                                              <w:color w:val="262626"/>
                                              <w:lang w:val="fr-FR" w:bidi="ar-SA"/>
                                            </w:rPr>
                                            <w:t>Décrivez ici les fonctions que vous avez occupé pour ce poste. Décrivez également vos missions et les résultats que vous avez obtenu.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7120" y="3384720"/>
                                    <a:ext cx="835200" cy="156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0"/>
                                      <a:ext cx="833760" cy="2833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9"/>
                                            <w:i/>
                                            <w:kern w:val="2"/>
                                            <w:szCs w:val="19"/>
                                            <w:iCs/>
                                            <w:rFonts w:ascii="Open Sans;Tahoma" w:hAnsi="Open Sans;Tahoma" w:eastAsia="Open Sans;Tahoma" w:cs="Open Sans;Tahoma"/>
                                            <w:color w:val="404040"/>
                                            <w:lang w:val="fr-MA" w:bidi="ar-SA"/>
                                          </w:rPr>
                                          <w:t>2014-2015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1880"/>
                                      <a:ext cx="833760" cy="2833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9"/>
                                            <w:i/>
                                            <w:kern w:val="2"/>
                                            <w:szCs w:val="19"/>
                                            <w:iCs/>
                                            <w:rFonts w:ascii="Open Sans;Tahoma" w:hAnsi="Open Sans;Tahoma" w:eastAsia="Open Sans;Tahoma" w:cs="Open Sans;Tahoma"/>
                                            <w:color w:val="404040"/>
                                            <w:lang w:val="fr-MA" w:bidi="ar-SA"/>
                                          </w:rPr>
                                          <w:t>2014-2015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78000"/>
                                      <a:ext cx="833760" cy="2833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9"/>
                                            <w:i/>
                                            <w:kern w:val="2"/>
                                            <w:szCs w:val="19"/>
                                            <w:iCs/>
                                            <w:rFonts w:ascii="Open Sans;Tahoma" w:hAnsi="Open Sans;Tahoma" w:eastAsia="Open Sans;Tahoma" w:cs="Open Sans;Tahoma"/>
                                            <w:color w:val="404040"/>
                                            <w:lang w:val="fr-MA" w:bidi="ar-SA"/>
                                          </w:rPr>
                                          <w:t>2014-2015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sp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6906240"/>
                                  <a:ext cx="2701800" cy="361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7"/>
                                        <w:b/>
                                        <w:i/>
                                        <w:kern w:val="2"/>
                                        <w:szCs w:val="27"/>
                                        <w:bCs/>
                                        <w:iCs/>
                                        <w:rFonts w:ascii="Open Sans;Tahoma" w:hAnsi="Open Sans;Tahoma" w:eastAsia="Open Sans;Tahoma" w:cs="Open Sans;Tahoma"/>
                                        <w:color w:val="3B3838"/>
                                        <w:lang w:val="fr-MA" w:bidi="ar-SA"/>
                                      </w:rPr>
                                      <w:t>ACTIVITES PARASCOLAI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40" y="5357520"/>
                                  <a:ext cx="1587960" cy="362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i/>
                                        <w:kern w:val="2"/>
                                        <w:szCs w:val="28"/>
                                        <w:bCs/>
                                        <w:iCs/>
                                        <w:rFonts w:ascii="Open Sans;Tahoma" w:hAnsi="Open Sans;Tahoma" w:eastAsia="Open Sans;Tahoma" w:cs="Open Sans;Tahoma"/>
                                        <w:color w:val="3B3838"/>
                                        <w:lang w:val="fr-MA" w:bidi="ar-SA"/>
                                      </w:rPr>
                                      <w:t>COMPETENC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0200" y="7173000"/>
                                <a:ext cx="4339440" cy="108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 xml:space="preserve">Décrivez ici les fonctions que vous avez occup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 xml:space="preserve">Décrivez ici les fonctions que vous avez occup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 xml:space="preserve">Décrivez ici les fonctions que vous avez occup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 xml:space="preserve">Décrivez ici les fonctions que vous avez occupé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88560" y="3438360"/>
                              <a:ext cx="3703320" cy="64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Open Sans;Tahoma" w:hAnsi="Open Sans;Tahoma" w:eastAsia="Open Sans;Tahoma" w:cs="Open Sans;Tahoma"/>
                                    <w:color w:val="333333"/>
                                    <w:lang w:val="fr-FR" w:bidi="ar-SA"/>
                                  </w:rPr>
                                  <w:t>DIPLÔME – UNIVERSI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iCs/>
                                    <w:rFonts w:ascii="Open Sans;Tahoma" w:hAnsi="Open Sans;Tahoma" w:eastAsia="Open Sans;Tahoma" w:cs="Open Sans;Tahoma"/>
                                    <w:color w:val="404040"/>
                                    <w:lang w:val="fr-FR" w:bidi="ar-SA"/>
                                  </w:rPr>
                                  <w:t>Décrivez en une ligne les objectifs et les spécialités de cette formation. Inscrivez votre mention si vous en avez eu un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520" y="4067640"/>
                              <a:ext cx="3703320" cy="64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Open Sans;Tahoma" w:hAnsi="Open Sans;Tahoma" w:eastAsia="Open Sans;Tahoma" w:cs="Open Sans;Tahoma"/>
                                    <w:color w:val="333333"/>
                                    <w:lang w:val="fr-FR" w:bidi="ar-SA"/>
                                  </w:rPr>
                                  <w:t>DIPLÔME – UNIVERSI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iCs/>
                                    <w:rFonts w:ascii="Open Sans;Tahoma" w:hAnsi="Open Sans;Tahoma" w:eastAsia="Open Sans;Tahoma" w:cs="Open Sans;Tahoma"/>
                                    <w:color w:val="404040"/>
                                    <w:lang w:val="fr-FR" w:bidi="ar-SA"/>
                                  </w:rPr>
                                  <w:t>Décrivez en une ligne les objectifs et les spécialités de cette formation. Inscrivez votre mention si vous en avez eu un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240" y="4696920"/>
                              <a:ext cx="3703320" cy="64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Open Sans;Tahoma" w:hAnsi="Open Sans;Tahoma" w:eastAsia="Open Sans;Tahoma" w:cs="Open Sans;Tahoma"/>
                                    <w:color w:val="333333"/>
                                    <w:lang w:val="fr-FR" w:bidi="ar-SA"/>
                                  </w:rPr>
                                  <w:t>DIPLÔME – UNIVERSI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iCs/>
                                    <w:rFonts w:ascii="Open Sans;Tahoma" w:hAnsi="Open Sans;Tahoma" w:eastAsia="Open Sans;Tahoma" w:cs="Open Sans;Tahoma"/>
                                    <w:color w:val="404040"/>
                                    <w:lang w:val="fr-FR" w:bidi="ar-SA"/>
                                  </w:rPr>
                                  <w:t>Décrivez en une ligne les objectifs et les spécialités de cette formation. Inscrivez votre mention si vous en avez eu un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6" style="position:absolute;margin-left:199.55pt;margin-top:179.55pt;width:374.4pt;height:650.1pt" coordorigin="3991,3591" coordsize="7488,13002">
                <v:shape id="shape_0" stroked="f" o:allowincell="f" style="position:absolute;left:4402;top:12503;width:3384;height:2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Techniq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Techniq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Techniq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Techniq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12511;width:3774;height:2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managéria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managéria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managéria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managéria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ompétences managé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90" style="position:absolute;left:3991;top:3591;width:7389;height:13002">
                  <v:group id="shape_0" alt="Group 91" style="position:absolute;left:3991;top:3591;width:7228;height:13002">
                    <v:group id="shape_0" alt="Group 95" style="position:absolute;left:3991;top:3591;width:6714;height:11446">
                      <v:group id="shape_0" alt="Group 97" style="position:absolute;left:3991;top:3591;width:6714;height:7789">
                        <v:roundrect id="shape_0" ID="Rectangle: Rounded Corners 101" stroked="f" o:allowincell="f" style="position:absolute;left:3991;top:3591;width:5194;height:529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7"/>
                                    <w:b/>
                                    <w:i/>
                                    <w:kern w:val="2"/>
                                    <w:szCs w:val="27"/>
                                    <w:bCs/>
                                    <w:iCs/>
                                    <w:rFonts w:ascii="Open Sans;Tahoma" w:hAnsi="Open Sans;Tahoma" w:eastAsia="Open Sans;Tahoma" w:cs="Mothanna"/>
                                    <w:color w:val="3B3838"/>
                                    <w:lang w:val="fr-FR" w:bidi="ar-SA"/>
                                  </w:rPr>
                                  <w:t>EXPERIENCES PROFESSIONNELL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ID="Rectangle: Rounded Corners 102" stroked="f" o:allowincell="f" style="position:absolute;left:4020;top:8459;width:5828;height:525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7"/>
                                    <w:b/>
                                    <w:i/>
                                    <w:kern w:val="2"/>
                                    <w:szCs w:val="27"/>
                                    <w:bCs/>
                                    <w:iCs/>
                                    <w:rFonts w:ascii="Open Sans;Tahoma" w:hAnsi="Open Sans;Tahoma" w:eastAsia="Open Sans;Tahoma" w:cs="Open Sans;Tahoma"/>
                                    <w:color w:val="3B3838"/>
                                    <w:lang w:val="fr-FR" w:bidi="ar-SA"/>
                                  </w:rPr>
                                  <w:t>FORMATIONS ET PERFECTIONNEMENT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alt="Group 103" style="position:absolute;left:4278;top:4079;width:6427;height:4444">
                          <v:group id="shape_0" alt="Group 108" style="position:absolute;left:4295;top:4079;width:6410;height:1612">
                            <v:roundrect id="shape_0" ID="Rectangle: Rounded Corners 115" stroked="f" o:allowincell="f" style="position:absolute;left:4295;top:4079;width:1310;height:445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Open Sans;Tahoma" w:hAnsi="Open Sans;Tahoma" w:eastAsia="Open Sans;Tahoma" w:cs="Open Sans;Tahoma"/>
                                        <w:color w:val="404040"/>
                                        <w:lang w:val="fr-MA" w:bidi="ar-SA"/>
                                      </w:rPr>
                                      <w:t>2014-201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roundrect>
                            <v:shape id="shape_0" stroked="f" o:allowincell="f" style="position:absolute;left:5565;top:4143;width:5139;height:15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i/>
                                        <w:kern w:val="2"/>
                                        <w:szCs w:val="20"/>
                                        <w:bCs/>
                                        <w:iCs/>
                                        <w:rFonts w:ascii="Open Sans;Tahoma" w:hAnsi="Open Sans;Tahoma" w:eastAsia="Open Sans;Tahoma" w:cs="Open Sans;Tahoma"/>
                                        <w:color w:val="333333"/>
                                        <w:lang w:val="fr-FR" w:bidi="ar-SA"/>
                                      </w:rPr>
                                      <w:t>NOM ENTREPRI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374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7F7F7F"/>
                                        <w:lang w:val="fr-FR" w:bidi="ar-SA"/>
                                      </w:rPr>
                                      <w:t>Titre du pos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37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Open Sans;Tahoma" w:hAnsi="Open Sans;Tahoma" w:eastAsia="Open Sans;Tahoma" w:cs="Open Sans;Tahoma"/>
                                        <w:color w:val="262626"/>
                                        <w:lang w:val="fr-FR" w:bidi="ar-SA"/>
                                      </w:rPr>
                                      <w:t>Décrivez ici les fonctions que vous avez occupé pour ce poste. Décrivez également vos missions et les résultats que vous avez obtenu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alt="Group 109" style="position:absolute;left:4278;top:5550;width:6427;height:2974">
                            <v:group id="shape_0" alt="Group 110" style="position:absolute;left:4278;top:5550;width:1328;height:1792">
                              <v:roundrect id="shape_0" ID="Rectangle: Rounded Corners 113" stroked="f" o:allowincell="f" style="position:absolute;left:4295;top:5550;width:1310;height:445;mso-wrap-style:squar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19"/>
                                          <w:iCs/>
                                          <w:rFonts w:ascii="Open Sans;Tahoma" w:hAnsi="Open Sans;Tahoma" w:eastAsia="Open Sans;Tahoma" w:cs="Open Sans;Tahoma"/>
                                          <w:color w:val="404040"/>
                                          <w:lang w:val="fr-MA" w:bidi="ar-SA"/>
                                        </w:rPr>
                                        <w:t>2014-201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ID="Rectangle: Rounded Corners 114" stroked="f" o:allowincell="f" style="position:absolute;left:4278;top:6895;width:1310;height:445;mso-wrap-style:squar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19"/>
                                          <w:iCs/>
                                          <w:rFonts w:ascii="Open Sans;Tahoma" w:hAnsi="Open Sans;Tahoma" w:eastAsia="Open Sans;Tahoma" w:cs="Open Sans;Tahoma"/>
                                          <w:color w:val="404040"/>
                                          <w:lang w:val="fr-MA" w:bidi="ar-SA"/>
                                        </w:rPr>
                                        <w:t>2014-201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</v:group>
                            <v:shape id="shape_0" stroked="f" o:allowincell="f" style="position:absolute;left:5565;top:5629;width:5139;height:15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i/>
                                        <w:kern w:val="2"/>
                                        <w:szCs w:val="20"/>
                                        <w:bCs/>
                                        <w:iCs/>
                                        <w:rFonts w:ascii="Open Sans;Tahoma" w:hAnsi="Open Sans;Tahoma" w:eastAsia="Open Sans;Tahoma" w:cs="Open Sans;Tahoma"/>
                                        <w:color w:val="333333"/>
                                        <w:lang w:val="fr-FR" w:bidi="ar-SA"/>
                                      </w:rPr>
                                      <w:t>NOM ENTREPRI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374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7F7F7F"/>
                                        <w:lang w:val="fr-FR" w:bidi="ar-SA"/>
                                      </w:rPr>
                                      <w:t>Titre du pos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37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Open Sans;Tahoma" w:hAnsi="Open Sans;Tahoma" w:eastAsia="Open Sans;Tahoma" w:cs="Open Sans;Tahoma"/>
                                        <w:color w:val="262626"/>
                                        <w:lang w:val="fr-FR" w:bidi="ar-SA"/>
                                      </w:rPr>
                                      <w:t>Décrivez ici les fonctions que vous avez occupé pour ce poste. Décrivez également vos missions et les résultats que vous avez obtenu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548;top:6975;width:5139;height:15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i/>
                                        <w:kern w:val="2"/>
                                        <w:szCs w:val="20"/>
                                        <w:bCs/>
                                        <w:iCs/>
                                        <w:rFonts w:ascii="Open Sans;Tahoma" w:hAnsi="Open Sans;Tahoma" w:eastAsia="Open Sans;Tahoma" w:cs="Open Sans;Tahoma"/>
                                        <w:color w:val="333333"/>
                                        <w:lang w:val="fr-FR" w:bidi="ar-SA"/>
                                      </w:rPr>
                                      <w:t>NOM ENTREPRI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374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7F7F7F"/>
                                        <w:lang w:val="fr-FR" w:bidi="ar-SA"/>
                                      </w:rPr>
                                      <w:t>Titre du pos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37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Open Sans;Tahoma" w:hAnsi="Open Sans;Tahoma" w:eastAsia="Open Sans;Tahoma" w:cs="Open Sans;Tahoma"/>
                                        <w:color w:val="262626"/>
                                        <w:lang w:val="fr-FR" w:bidi="ar-SA"/>
                                      </w:rPr>
                                      <w:t>Décrivez ici les fonctions que vous avez occupé pour ce poste. Décrivez également vos missions et les résultats que vous avez obtenu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alt="Group 104" style="position:absolute;left:4270;top:8921;width:1315;height:2459">
                          <v:roundrect id="shape_0" ID="Rectangle: Rounded Corners 105" stroked="f" o:allowincell="f" style="position:absolute;left:4272;top:8921;width:1312;height:445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Open Sans;Tahoma" w:hAnsi="Open Sans;Tahoma" w:eastAsia="Open Sans;Tahoma" w:cs="Open Sans;Tahoma"/>
                                      <w:color w:val="404040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roundrect>
                          <v:roundrect id="shape_0" ID="Rectangle: Rounded Corners 106" stroked="f" o:allowincell="f" style="position:absolute;left:4270;top:9932;width:1312;height:445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Open Sans;Tahoma" w:hAnsi="Open Sans;Tahoma" w:eastAsia="Open Sans;Tahoma" w:cs="Open Sans;Tahoma"/>
                                      <w:color w:val="404040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roundrect>
                          <v:roundrect id="shape_0" ID="Rectangle: Rounded Corners 107" stroked="f" o:allowincell="f" style="position:absolute;left:4270;top:10934;width:1312;height:445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Open Sans;Tahoma" w:hAnsi="Open Sans;Tahoma" w:eastAsia="Open Sans;Tahoma" w:cs="Open Sans;Tahoma"/>
                                      <w:color w:val="404040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roundrect>
                        </v:group>
                      </v:group>
                      <v:roundrect id="shape_0" ID="Rectangle: Rounded Corners 98" stroked="f" o:allowincell="f" style="position:absolute;left:3991;top:14467;width:4254;height:56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27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3B3838"/>
                                  <w:lang w:val="fr-MA" w:bidi="ar-SA"/>
                                </w:rPr>
                                <w:t>ACTIVITES PARASCOLAIR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ID="Rectangle: Rounded Corners 99" stroked="f" o:allowincell="f" style="position:absolute;left:4050;top:12028;width:2500;height:5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3B3838"/>
                                  <w:lang w:val="fr-MA" w:bidi="ar-SA"/>
                                </w:rPr>
                                <w:t>COMPETENC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  <v:shape id="shape_0" stroked="f" o:allowincell="f" style="position:absolute;left:4385;top:14887;width:6833;height:1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 xml:space="preserve">Décrivez ici les fonctions que vous avez occup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 xml:space="preserve">Décrivez ici les fonctions que vous avez occup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 xml:space="preserve">Décrivez ici les fonctions que vous avez occup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 xml:space="preserve">Décrivez ici les fonctions que vous avez occupé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48;top:9006;width:5831;height:1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Open Sans;Tahoma" w:hAnsi="Open Sans;Tahoma" w:eastAsia="Open Sans;Tahoma" w:cs="Open Sans;Tahoma"/>
                              <w:color w:val="333333"/>
                              <w:lang w:val="fr-FR" w:bidi="ar-SA"/>
                            </w:rPr>
                            <w:t>DIPLÔME – UNIVERSIT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Open Sans;Tahoma" w:hAnsi="Open Sans;Tahoma" w:eastAsia="Open Sans;Tahoma" w:cs="Open Sans;Tahoma"/>
                              <w:color w:val="404040"/>
                              <w:lang w:val="fr-FR" w:bidi="ar-SA"/>
                            </w:rPr>
                            <w:t>Décrivez en une ligne les objectifs et les spécialités de cette formation. Inscrivez votre mention si vous en avez eu un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3;top:9997;width:5831;height:1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Open Sans;Tahoma" w:hAnsi="Open Sans;Tahoma" w:eastAsia="Open Sans;Tahoma" w:cs="Open Sans;Tahoma"/>
                              <w:color w:val="333333"/>
                              <w:lang w:val="fr-FR" w:bidi="ar-SA"/>
                            </w:rPr>
                            <w:t>DIPLÔME – UNIVERSIT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Open Sans;Tahoma" w:hAnsi="Open Sans;Tahoma" w:eastAsia="Open Sans;Tahoma" w:cs="Open Sans;Tahoma"/>
                              <w:color w:val="404040"/>
                              <w:lang w:val="fr-FR" w:bidi="ar-SA"/>
                            </w:rPr>
                            <w:t>Décrivez en une ligne les objectifs et les spécialités de cette formation. Inscrivez votre mention si vous en avez eu un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0;top:10988;width:5831;height:1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Open Sans;Tahoma" w:hAnsi="Open Sans;Tahoma" w:eastAsia="Open Sans;Tahoma" w:cs="Open Sans;Tahoma"/>
                              <w:color w:val="333333"/>
                              <w:lang w:val="fr-FR" w:bidi="ar-SA"/>
                            </w:rPr>
                            <w:t>DIPLÔME – UNIVERSIT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Open Sans;Tahoma" w:hAnsi="Open Sans;Tahoma" w:eastAsia="Open Sans;Tahoma" w:cs="Open Sans;Tahoma"/>
                              <w:color w:val="404040"/>
                              <w:lang w:val="fr-FR" w:bidi="ar-SA"/>
                            </w:rPr>
                            <w:t>Décrivez en une ligne les objectifs et les spécialités de cette formation. Inscrivez votre mention si vous en avez eu un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2047240</wp:posOffset>
                </wp:positionV>
                <wp:extent cx="2353310" cy="6089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3B3838"/>
                                <w:spacing w:val="-35"/>
                                <w:kern w:val="2"/>
                                <w:sz w:val="56"/>
                                <w:szCs w:val="56"/>
                                <w:lang w:val="fr-FR"/>
                              </w:rPr>
                              <w:t>JIHADE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ED6998"/>
                                <w:spacing w:val="-35"/>
                                <w:kern w:val="2"/>
                                <w:sz w:val="48"/>
                                <w:szCs w:val="4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373B46"/>
                                <w:spacing w:val="-35"/>
                                <w:kern w:val="2"/>
                                <w:sz w:val="56"/>
                                <w:szCs w:val="56"/>
                                <w:lang w:val="fr-FR"/>
                              </w:rPr>
                              <w:t>BAH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47.95pt;mso-wrap-distance-left:9.05pt;mso-wrap-distance-right:9.05pt;mso-wrap-distance-top:0pt;mso-wrap-distance-bottom:0pt;margin-top:161.2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3B3838"/>
                          <w:spacing w:val="-35"/>
                          <w:kern w:val="2"/>
                          <w:sz w:val="56"/>
                          <w:szCs w:val="56"/>
                          <w:lang w:val="fr-FR"/>
                        </w:rPr>
                        <w:t>JIHADE</w:t>
                      </w: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ED6998"/>
                          <w:spacing w:val="-35"/>
                          <w:kern w:val="2"/>
                          <w:sz w:val="48"/>
                          <w:szCs w:val="48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373B46"/>
                          <w:spacing w:val="-35"/>
                          <w:kern w:val="2"/>
                          <w:sz w:val="56"/>
                          <w:szCs w:val="56"/>
                          <w:lang w:val="fr-FR"/>
                        </w:rPr>
                        <w:t>BAH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</wp:posOffset>
                </wp:positionH>
                <wp:positionV relativeFrom="paragraph">
                  <wp:posOffset>7454900</wp:posOffset>
                </wp:positionV>
                <wp:extent cx="1926590" cy="796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ARABE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333333"/>
                                <w:kern w:val="2"/>
                                <w:sz w:val="20"/>
                                <w:szCs w:val="20"/>
                              </w:rPr>
                              <w:t>Langue maternelle</w:t>
                            </w:r>
                          </w:p>
                          <w:p>
                            <w:pPr>
                              <w:pStyle w:val="NormalWeb"/>
                              <w:spacing w:lineRule="auto" w:line="254" w:before="117" w:after="117"/>
                              <w:rPr/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Français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: courante</w:t>
                            </w:r>
                          </w:p>
                          <w:p>
                            <w:pPr>
                              <w:pStyle w:val="NormalWeb"/>
                              <w:spacing w:lineRule="auto" w:line="254" w:before="0" w:after="0"/>
                              <w:rPr/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ANGLAIS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: notions de base</w:t>
                            </w:r>
                          </w:p>
                        </w:txbxContent>
                      </wps:txbx>
                      <wps:bodyPr anchor="t" lIns="77470" tIns="38735" rIns="7747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62.75pt;mso-wrap-distance-left:9.05pt;mso-wrap-distance-right:9.05pt;mso-wrap-distance-top:0pt;mso-wrap-distance-bottom:0pt;margin-top:587pt;mso-position-vertical-relative:text;margin-left:23.4pt;mso-position-horizontal-relative:text">
                <v:fill opacity="0f"/>
                <v:textbox inset="0.0847222222222222in,0.0423611111111111in,0.0847222222222222in,0.0423611111111111in">
                  <w:txbxContent>
                    <w:p>
                      <w:pPr>
                        <w:pStyle w:val="NormalWeb"/>
                        <w:spacing w:lineRule="auto" w:line="254" w:before="0" w:after="0"/>
                        <w:rPr/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>ARABE</w:t>
                      </w: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 xml:space="preserve"> : </w:t>
                      </w: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333333"/>
                          <w:kern w:val="2"/>
                          <w:sz w:val="20"/>
                          <w:szCs w:val="20"/>
                        </w:rPr>
                        <w:t>Langue maternelle</w:t>
                      </w:r>
                    </w:p>
                    <w:p>
                      <w:pPr>
                        <w:pStyle w:val="NormalWeb"/>
                        <w:spacing w:lineRule="auto" w:line="254" w:before="117" w:after="117"/>
                        <w:rPr/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>Français</w:t>
                      </w: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 xml:space="preserve"> : courante</w:t>
                      </w:r>
                    </w:p>
                    <w:p>
                      <w:pPr>
                        <w:pStyle w:val="NormalWeb"/>
                        <w:spacing w:lineRule="auto" w:line="254" w:before="0" w:after="0"/>
                        <w:rPr/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>ANGLAIS</w:t>
                      </w: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 xml:space="preserve"> : notions d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3140</wp:posOffset>
                </wp:positionH>
                <wp:positionV relativeFrom="paragraph">
                  <wp:posOffset>986790</wp:posOffset>
                </wp:positionV>
                <wp:extent cx="4318635" cy="844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FFFFFF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FFFFFF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Décrivez en quelques lignes votre parcours professionnel, vos compétences clés pour le poste et vos objectifs de carrière. Ceci est en fait une introduction à votre lettre de motivation. Décrivez en quelques lignes votre parcours professionnel, vos ,,,</w:t>
                            </w:r>
                          </w:p>
                        </w:txbxContent>
                      </wps:txbx>
                      <wps:bodyPr anchor="t" lIns="81915" tIns="41275" rIns="81915" bIns="412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66.5pt;mso-wrap-distance-left:9.05pt;mso-wrap-distance-right:9.05pt;mso-wrap-distance-top:0pt;mso-wrap-distance-bottom:0pt;margin-top:77.7pt;mso-position-vertical-relative:text;margin-left:178.2pt;mso-position-horizontal-relative:text">
                <v:fill opacity="0f"/>
                <v:textbox inset="0.0895833333333333in,0.0451388888888889in,0.0895833333333333in,0.0451388888888889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FFFFFF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FFFFFF"/>
                          <w:kern w:val="2"/>
                          <w:sz w:val="22"/>
                          <w:szCs w:val="22"/>
                          <w:lang w:val="fr-FR"/>
                        </w:rPr>
                        <w:t>Décrivez en quelques lignes votre parcours professionnel, vos compétences clés pour le poste et vos objectifs de carrière. Ceci est en fait une introduction à votre lettre de motivation. Décrivez en quelques lignes votre parcours professionnel, vos ,,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8860</wp:posOffset>
                </wp:positionH>
                <wp:positionV relativeFrom="paragraph">
                  <wp:posOffset>701675</wp:posOffset>
                </wp:positionV>
                <wp:extent cx="2228850" cy="2641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64160"/>
                        </a:xfrm>
                        <a:prstGeom prst="rect"/>
                        <a:solidFill>
                          <a:srgbClr val="BFBFB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42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FFFFFF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FFFFFF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  <w:t>A PROPOSE DE MOI</w:t>
                            </w:r>
                          </w:p>
                        </w:txbxContent>
                      </wps:txbx>
                      <wps:bodyPr anchor="t" lIns="81915" tIns="41275" rIns="81915" bIns="412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75.5pt;height:20.8pt;mso-wrap-distance-left:9.05pt;mso-wrap-distance-right:9.05pt;mso-wrap-distance-top:0pt;mso-wrap-distance-bottom:0pt;margin-top:55.25pt;mso-position-vertical-relative:text;margin-left:181.8pt;mso-position-horizontal-relative:text">
                <v:fill opacity="0f"/>
                <v:textbox inset="0.0895833333333333in,0.0451388888888889in,0.0895833333333333in,0.0451388888888889in">
                  <w:txbxContent>
                    <w:p>
                      <w:pPr>
                        <w:pStyle w:val="NormalWeb"/>
                        <w:spacing w:lineRule="auto" w:line="254" w:before="0" w:after="142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FFFFFF"/>
                          <w:kern w:val="2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FFFFFF"/>
                          <w:kern w:val="2"/>
                          <w:sz w:val="21"/>
                          <w:szCs w:val="21"/>
                          <w:lang w:val="fr-FR"/>
                        </w:rPr>
                        <w:t>A PROPOSE DE M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475345</wp:posOffset>
                </wp:positionV>
                <wp:extent cx="1851025" cy="953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59" w:after="59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Web"/>
                              <w:spacing w:before="59" w:after="59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  <w:t>Voyage</w:t>
                            </w:r>
                          </w:p>
                          <w:p>
                            <w:pPr>
                              <w:pStyle w:val="NormalWeb"/>
                              <w:spacing w:before="59" w:after="59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  <w:t>Sport</w:t>
                            </w:r>
                          </w:p>
                          <w:p>
                            <w:pPr>
                              <w:pStyle w:val="NormalWeb"/>
                              <w:spacing w:before="59" w:after="59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  <w:lang w:val="fr-FR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75.05pt;mso-wrap-distance-left:9.05pt;mso-wrap-distance-right:9.05pt;mso-wrap-distance-top:0pt;mso-wrap-distance-bottom:0pt;margin-top:667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59" w:after="59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  <w:t>Lecture</w:t>
                      </w:r>
                    </w:p>
                    <w:p>
                      <w:pPr>
                        <w:pStyle w:val="NormalWeb"/>
                        <w:spacing w:before="59" w:after="59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  <w:t>Voyage</w:t>
                      </w:r>
                    </w:p>
                    <w:p>
                      <w:pPr>
                        <w:pStyle w:val="NormalWeb"/>
                        <w:spacing w:before="59" w:after="59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  <w:t>Sport</w:t>
                      </w:r>
                    </w:p>
                    <w:p>
                      <w:pPr>
                        <w:pStyle w:val="NormalWeb"/>
                        <w:spacing w:before="59" w:after="59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  <w:lang w:val="fr-FR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342265</wp:posOffset>
                </wp:positionV>
                <wp:extent cx="4817110" cy="4324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Open Sans;Tahoma" w:hAnsi="Open Sans;Tahoma" w:eastAsia="Open Sans;Tahoma" w:cs="Open Sans;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2F2F2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F2F2F2"/>
                                <w:kern w:val="2"/>
                                <w:sz w:val="36"/>
                                <w:szCs w:val="36"/>
                                <w:lang w:val="fr-FR"/>
                              </w:rPr>
                              <w:t>INGÉNIEUR D'ETAT EN GÉNIE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34.05pt;mso-wrap-distance-left:9.05pt;mso-wrap-distance-right:9.05pt;mso-wrap-distance-top:0pt;mso-wrap-distance-bottom:0pt;margin-top:26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Open Sans;Tahoma" w:hAnsi="Open Sans;Tahoma" w:eastAsia="Open Sans;Tahoma" w:cs="Open Sans;Tahoma"/>
                          <w:b/>
                          <w:b/>
                          <w:bCs/>
                          <w:i/>
                          <w:i/>
                          <w:iCs/>
                          <w:color w:val="F2F2F2"/>
                          <w:kern w:val="2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F2F2F2"/>
                          <w:kern w:val="2"/>
                          <w:sz w:val="36"/>
                          <w:szCs w:val="36"/>
                          <w:lang w:val="fr-FR"/>
                        </w:rPr>
                        <w:t>INGÉNIEUR D'ETAT EN GÉN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16:00Z</dcterms:created>
  <dc:creator>YOUSSEFF BAHLA</dc:creator>
  <dc:description/>
  <cp:keywords/>
  <dc:language>en-US</dc:language>
  <cp:lastModifiedBy>k.c 18-11-2021</cp:lastModifiedBy>
  <dcterms:modified xsi:type="dcterms:W3CDTF">2022-01-10T19:16:00Z</dcterms:modified>
  <cp:revision>2</cp:revision>
  <dc:subject/>
  <dc:title/>
</cp:coreProperties>
</file>