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EAEA"/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53230</wp:posOffset>
                </wp:positionH>
                <wp:positionV relativeFrom="paragraph">
                  <wp:posOffset>9262745</wp:posOffset>
                </wp:positionV>
                <wp:extent cx="3478530" cy="375285"/>
                <wp:effectExtent l="635" t="635" r="0" b="635"/>
                <wp:wrapNone/>
                <wp:docPr id="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8680" cy="375120"/>
                          <a:chOff x="0" y="0"/>
                          <a:chExt cx="347868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66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6767" h="375286">
                                <a:moveTo>
                                  <a:pt x="884285" y="0"/>
                                </a:moveTo>
                                <a:lnTo>
                                  <a:pt x="3316767" y="5010"/>
                                </a:lnTo>
                                <a:lnTo>
                                  <a:pt x="3316767" y="375285"/>
                                </a:lnTo>
                                <a:lnTo>
                                  <a:pt x="1380482" y="375285"/>
                                </a:lnTo>
                                <a:lnTo>
                                  <a:pt x="1380481" y="375286"/>
                                </a:lnTo>
                                <a:lnTo>
                                  <a:pt x="0" y="375286"/>
                                </a:lnTo>
                                <a:cubicBezTo>
                                  <a:pt x="44418" y="324679"/>
                                  <a:pt x="119543" y="267249"/>
                                  <a:pt x="163961" y="216642"/>
                                </a:cubicBezTo>
                                <a:cubicBezTo>
                                  <a:pt x="291955" y="114752"/>
                                  <a:pt x="443704" y="1"/>
                                  <a:pt x="727771" y="1"/>
                                </a:cubicBezTo>
                                <a:cubicBezTo>
                                  <a:pt x="775116" y="1"/>
                                  <a:pt x="821340" y="2120"/>
                                  <a:pt x="865984" y="6155"/>
                                </a:cubicBezTo>
                                <a:lnTo>
                                  <a:pt x="872339" y="7026"/>
                                </a:lnTo>
                                <a:lnTo>
                                  <a:pt x="884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32418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1705" h="375286">
                                <a:moveTo>
                                  <a:pt x="809223" y="0"/>
                                </a:moveTo>
                                <a:lnTo>
                                  <a:pt x="3241705" y="5010"/>
                                </a:lnTo>
                                <a:lnTo>
                                  <a:pt x="3241705" y="375285"/>
                                </a:lnTo>
                                <a:lnTo>
                                  <a:pt x="1305420" y="375285"/>
                                </a:lnTo>
                                <a:lnTo>
                                  <a:pt x="1305419" y="375286"/>
                                </a:lnTo>
                                <a:lnTo>
                                  <a:pt x="0" y="375286"/>
                                </a:lnTo>
                                <a:lnTo>
                                  <a:pt x="133254" y="223466"/>
                                </a:lnTo>
                                <a:cubicBezTo>
                                  <a:pt x="237364" y="114752"/>
                                  <a:pt x="368642" y="1"/>
                                  <a:pt x="652709" y="1"/>
                                </a:cubicBezTo>
                                <a:cubicBezTo>
                                  <a:pt x="700054" y="1"/>
                                  <a:pt x="746278" y="2120"/>
                                  <a:pt x="790922" y="6155"/>
                                </a:cubicBezTo>
                                <a:lnTo>
                                  <a:pt x="797277" y="7026"/>
                                </a:lnTo>
                                <a:lnTo>
                                  <a:pt x="809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34.9pt;margin-top:729.35pt;width:273.9pt;height:29.55pt" coordorigin="6698,14587" coordsize="5478,591">
                <v:shape id="shape_0" ID="Freeform: Shape 44" coordsize="3316767,375286" path="m884285,0l3316767,5010l3316767,375285l1380482,375285l1380481,375286l0,375286c44418,324679,119543,267249,163961,216642c291955,114752,443704,1,727771,1c775116,1,821340,2120,865984,6155l872339,7026l884285,0xe" fillcolor="#7f7f7f" stroked="f" o:allowincell="f" style="position:absolute;left:6698;top:14587;width:5222;height:590;mso-wrap-style:none;v-text-anchor:middle;mso-position-horizontal-relative:margin">
                  <v:fill o:detectmouseclick="t" type="solid" color2="gray"/>
                  <v:stroke color="#3465a4" joinstyle="round" endcap="flat"/>
                  <w10:wrap type="none"/>
                </v:shape>
                <v:shape id="shape_0" ID="Freeform: Shape 45" coordsize="3241705,375286" path="m809223,0l3241705,5010l3241705,375285l1305420,375285l1305419,375286l0,375286l133254,223466c237364,114752,368642,1,652709,1c700054,1,746278,2120,790922,6155l797277,7026l809223,0xe" fillcolor="#262626" stroked="f" o:allowincell="f" style="position:absolute;left:7071;top:14587;width:5104;height:590;mso-wrap-style:none;v-text-anchor:middle;mso-position-horizontal-relative:margin">
                  <v:fill o:detectmouseclick="t" type="solid" color2="#d9d9d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63390</wp:posOffset>
                </wp:positionH>
                <wp:positionV relativeFrom="paragraph">
                  <wp:posOffset>6761480</wp:posOffset>
                </wp:positionV>
                <wp:extent cx="3479165" cy="375285"/>
                <wp:effectExtent l="0" t="635" r="635" b="0"/>
                <wp:wrapNone/>
                <wp:docPr id="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375120"/>
                          <a:chOff x="0" y="0"/>
                          <a:chExt cx="347904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74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6767" h="375286">
                                <a:moveTo>
                                  <a:pt x="884285" y="0"/>
                                </a:moveTo>
                                <a:lnTo>
                                  <a:pt x="3316767" y="5010"/>
                                </a:lnTo>
                                <a:lnTo>
                                  <a:pt x="3316767" y="375285"/>
                                </a:lnTo>
                                <a:lnTo>
                                  <a:pt x="1380482" y="375285"/>
                                </a:lnTo>
                                <a:lnTo>
                                  <a:pt x="1380481" y="375286"/>
                                </a:lnTo>
                                <a:lnTo>
                                  <a:pt x="0" y="375286"/>
                                </a:lnTo>
                                <a:cubicBezTo>
                                  <a:pt x="44418" y="324679"/>
                                  <a:pt x="119543" y="267249"/>
                                  <a:pt x="163961" y="216642"/>
                                </a:cubicBezTo>
                                <a:cubicBezTo>
                                  <a:pt x="291955" y="114752"/>
                                  <a:pt x="443704" y="1"/>
                                  <a:pt x="727771" y="1"/>
                                </a:cubicBezTo>
                                <a:cubicBezTo>
                                  <a:pt x="775116" y="1"/>
                                  <a:pt x="821340" y="2120"/>
                                  <a:pt x="865984" y="6155"/>
                                </a:cubicBezTo>
                                <a:lnTo>
                                  <a:pt x="872339" y="7026"/>
                                </a:lnTo>
                                <a:lnTo>
                                  <a:pt x="884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32421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1705" h="375286">
                                <a:moveTo>
                                  <a:pt x="809223" y="0"/>
                                </a:moveTo>
                                <a:lnTo>
                                  <a:pt x="3241705" y="5010"/>
                                </a:lnTo>
                                <a:lnTo>
                                  <a:pt x="3241705" y="375285"/>
                                </a:lnTo>
                                <a:lnTo>
                                  <a:pt x="1305420" y="375285"/>
                                </a:lnTo>
                                <a:lnTo>
                                  <a:pt x="1305419" y="375286"/>
                                </a:lnTo>
                                <a:lnTo>
                                  <a:pt x="0" y="375286"/>
                                </a:lnTo>
                                <a:lnTo>
                                  <a:pt x="133254" y="223466"/>
                                </a:lnTo>
                                <a:cubicBezTo>
                                  <a:pt x="237364" y="114752"/>
                                  <a:pt x="368642" y="1"/>
                                  <a:pt x="652709" y="1"/>
                                </a:cubicBezTo>
                                <a:cubicBezTo>
                                  <a:pt x="700054" y="1"/>
                                  <a:pt x="746278" y="2120"/>
                                  <a:pt x="790922" y="6155"/>
                                </a:cubicBezTo>
                                <a:lnTo>
                                  <a:pt x="797277" y="7026"/>
                                </a:lnTo>
                                <a:lnTo>
                                  <a:pt x="809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35.7pt;margin-top:532.4pt;width:273.95pt;height:29.55pt" coordorigin="6714,10648" coordsize="5479,591">
                <v:shape id="shape_0" ID="Freeform: Shape 37" coordsize="3316767,375286" path="m884285,0l3316767,5010l3316767,375285l1380482,375285l1380481,375286l0,375286c44418,324679,119543,267249,163961,216642c291955,114752,443704,1,727771,1c775116,1,821340,2120,865984,6155l872339,7026l884285,0xe" fillcolor="#7f7f7f" stroked="f" o:allowincell="f" style="position:absolute;left:6714;top:10648;width:5223;height:590;mso-wrap-style:none;v-text-anchor:middle;mso-position-horizontal-relative:margin">
                  <v:fill o:detectmouseclick="t" type="solid" color2="gray"/>
                  <v:stroke color="#3465a4" joinstyle="round" endcap="flat"/>
                  <w10:wrap type="none"/>
                </v:shape>
                <v:shape id="shape_0" ID="Freeform: Shape 38" coordsize="3241705,375286" path="m809223,0l3241705,5010l3241705,375285l1305420,375285l1305419,375286l0,375286l133254,223466c237364,114752,368642,1,652709,1c700054,1,746278,2120,790922,6155l797277,7026l809223,0xe" fillcolor="#262626" stroked="f" o:allowincell="f" style="position:absolute;left:7087;top:10648;width:5105;height:590;mso-wrap-style:none;v-text-anchor:middle;mso-position-horizontal-relative:margin">
                  <v:fill o:detectmouseclick="t" type="solid" color2="#d9d9d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23055</wp:posOffset>
                </wp:positionH>
                <wp:positionV relativeFrom="paragraph">
                  <wp:posOffset>4770120</wp:posOffset>
                </wp:positionV>
                <wp:extent cx="3479165" cy="375285"/>
                <wp:effectExtent l="0" t="635" r="635" b="0"/>
                <wp:wrapNone/>
                <wp:docPr id="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375120"/>
                          <a:chOff x="0" y="0"/>
                          <a:chExt cx="347904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74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6767" h="375286">
                                <a:moveTo>
                                  <a:pt x="884285" y="0"/>
                                </a:moveTo>
                                <a:lnTo>
                                  <a:pt x="3316767" y="5010"/>
                                </a:lnTo>
                                <a:lnTo>
                                  <a:pt x="3316767" y="375285"/>
                                </a:lnTo>
                                <a:lnTo>
                                  <a:pt x="1380482" y="375285"/>
                                </a:lnTo>
                                <a:lnTo>
                                  <a:pt x="1380481" y="375286"/>
                                </a:lnTo>
                                <a:lnTo>
                                  <a:pt x="0" y="375286"/>
                                </a:lnTo>
                                <a:cubicBezTo>
                                  <a:pt x="44418" y="324679"/>
                                  <a:pt x="119543" y="267249"/>
                                  <a:pt x="163961" y="216642"/>
                                </a:cubicBezTo>
                                <a:cubicBezTo>
                                  <a:pt x="291955" y="114752"/>
                                  <a:pt x="443704" y="1"/>
                                  <a:pt x="727771" y="1"/>
                                </a:cubicBezTo>
                                <a:cubicBezTo>
                                  <a:pt x="775116" y="1"/>
                                  <a:pt x="821340" y="2120"/>
                                  <a:pt x="865984" y="6155"/>
                                </a:cubicBezTo>
                                <a:lnTo>
                                  <a:pt x="872339" y="7026"/>
                                </a:lnTo>
                                <a:lnTo>
                                  <a:pt x="884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32421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1705" h="375286">
                                <a:moveTo>
                                  <a:pt x="809223" y="0"/>
                                </a:moveTo>
                                <a:lnTo>
                                  <a:pt x="3241705" y="5010"/>
                                </a:lnTo>
                                <a:lnTo>
                                  <a:pt x="3241705" y="375285"/>
                                </a:lnTo>
                                <a:lnTo>
                                  <a:pt x="1305420" y="375285"/>
                                </a:lnTo>
                                <a:lnTo>
                                  <a:pt x="1305419" y="375286"/>
                                </a:lnTo>
                                <a:lnTo>
                                  <a:pt x="0" y="375286"/>
                                </a:lnTo>
                                <a:lnTo>
                                  <a:pt x="133254" y="223466"/>
                                </a:lnTo>
                                <a:cubicBezTo>
                                  <a:pt x="237364" y="114752"/>
                                  <a:pt x="368642" y="1"/>
                                  <a:pt x="652709" y="1"/>
                                </a:cubicBezTo>
                                <a:cubicBezTo>
                                  <a:pt x="700054" y="1"/>
                                  <a:pt x="746278" y="2120"/>
                                  <a:pt x="790922" y="6155"/>
                                </a:cubicBezTo>
                                <a:lnTo>
                                  <a:pt x="797277" y="7026"/>
                                </a:lnTo>
                                <a:lnTo>
                                  <a:pt x="809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24.65pt;margin-top:375.6pt;width:273.95pt;height:29.55pt" coordorigin="6493,7512" coordsize="5479,591">
                <v:shape id="shape_0" ID="Freeform: Shape 31" coordsize="3316767,375286" path="m884285,0l3316767,5010l3316767,375285l1380482,375285l1380481,375286l0,375286c44418,324679,119543,267249,163961,216642c291955,114752,443704,1,727771,1c775116,1,821340,2120,865984,6155l872339,7026l884285,0xe" fillcolor="#7f7f7f" stroked="f" o:allowincell="f" style="position:absolute;left:6493;top:7512;width:5223;height:590;mso-wrap-style:none;v-text-anchor:middle;mso-position-horizontal-relative:margin">
                  <v:fill o:detectmouseclick="t" type="solid" color2="gray"/>
                  <v:stroke color="#3465a4" joinstyle="round" endcap="flat"/>
                  <w10:wrap type="none"/>
                </v:shape>
                <v:shape id="shape_0" ID="Freeform: Shape 32" coordsize="3241705,375286" path="m809223,0l3241705,5010l3241705,375285l1305420,375285l1305419,375286l0,375286l133254,223466c237364,114752,368642,1,652709,1c700054,1,746278,2120,790922,6155l797277,7026l809223,0xe" fillcolor="#262626" stroked="f" o:allowincell="f" style="position:absolute;left:6866;top:7512;width:5105;height:590;mso-wrap-style:none;v-text-anchor:middle;mso-position-horizontal-relative:margin">
                  <v:fill o:detectmouseclick="t" type="solid" color2="#d9d9d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73525</wp:posOffset>
                </wp:positionH>
                <wp:positionV relativeFrom="paragraph">
                  <wp:posOffset>2256155</wp:posOffset>
                </wp:positionV>
                <wp:extent cx="3478530" cy="375285"/>
                <wp:effectExtent l="635" t="635" r="0" b="0"/>
                <wp:wrapNone/>
                <wp:docPr id="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8680" cy="375120"/>
                          <a:chOff x="0" y="0"/>
                          <a:chExt cx="347868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66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6767" h="375286">
                                <a:moveTo>
                                  <a:pt x="884285" y="0"/>
                                </a:moveTo>
                                <a:lnTo>
                                  <a:pt x="3316767" y="5010"/>
                                </a:lnTo>
                                <a:lnTo>
                                  <a:pt x="3316767" y="375285"/>
                                </a:lnTo>
                                <a:lnTo>
                                  <a:pt x="1380482" y="375285"/>
                                </a:lnTo>
                                <a:lnTo>
                                  <a:pt x="1380481" y="375286"/>
                                </a:lnTo>
                                <a:lnTo>
                                  <a:pt x="0" y="375286"/>
                                </a:lnTo>
                                <a:cubicBezTo>
                                  <a:pt x="44418" y="324679"/>
                                  <a:pt x="119543" y="267249"/>
                                  <a:pt x="163961" y="216642"/>
                                </a:cubicBezTo>
                                <a:cubicBezTo>
                                  <a:pt x="291955" y="114752"/>
                                  <a:pt x="443704" y="1"/>
                                  <a:pt x="727771" y="1"/>
                                </a:cubicBezTo>
                                <a:cubicBezTo>
                                  <a:pt x="775116" y="1"/>
                                  <a:pt x="821340" y="2120"/>
                                  <a:pt x="865984" y="6155"/>
                                </a:cubicBezTo>
                                <a:lnTo>
                                  <a:pt x="872339" y="7026"/>
                                </a:lnTo>
                                <a:lnTo>
                                  <a:pt x="884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32418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1705" h="375286">
                                <a:moveTo>
                                  <a:pt x="809223" y="0"/>
                                </a:moveTo>
                                <a:lnTo>
                                  <a:pt x="3241705" y="5010"/>
                                </a:lnTo>
                                <a:lnTo>
                                  <a:pt x="3241705" y="375285"/>
                                </a:lnTo>
                                <a:lnTo>
                                  <a:pt x="1305420" y="375285"/>
                                </a:lnTo>
                                <a:lnTo>
                                  <a:pt x="1305419" y="375286"/>
                                </a:lnTo>
                                <a:lnTo>
                                  <a:pt x="0" y="375286"/>
                                </a:lnTo>
                                <a:lnTo>
                                  <a:pt x="133254" y="223466"/>
                                </a:lnTo>
                                <a:cubicBezTo>
                                  <a:pt x="237364" y="114752"/>
                                  <a:pt x="368642" y="1"/>
                                  <a:pt x="652709" y="1"/>
                                </a:cubicBezTo>
                                <a:cubicBezTo>
                                  <a:pt x="700054" y="1"/>
                                  <a:pt x="746278" y="2120"/>
                                  <a:pt x="790922" y="6155"/>
                                </a:cubicBezTo>
                                <a:lnTo>
                                  <a:pt x="797277" y="7026"/>
                                </a:lnTo>
                                <a:lnTo>
                                  <a:pt x="809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20.75pt;margin-top:177.65pt;width:273.9pt;height:29.55pt" coordorigin="6415,3553" coordsize="5478,591">
                <v:shape id="shape_0" ID="Freeform: Shape 28" coordsize="3316767,375286" path="m884285,0l3316767,5010l3316767,375285l1380482,375285l1380481,375286l0,375286c44418,324679,119543,267249,163961,216642c291955,114752,443704,1,727771,1c775116,1,821340,2120,865984,6155l872339,7026l884285,0xe" fillcolor="#7f7f7f" stroked="f" o:allowincell="f" style="position:absolute;left:6415;top:3553;width:5222;height:590;mso-wrap-style:none;v-text-anchor:middle;mso-position-horizontal-relative:margin">
                  <v:fill o:detectmouseclick="t" type="solid" color2="gray"/>
                  <v:stroke color="#3465a4" joinstyle="round" endcap="flat"/>
                  <w10:wrap type="none"/>
                </v:shape>
                <v:shape id="shape_0" ID="Freeform: Shape 29" coordsize="3241705,375286" path="m809223,0l3241705,5010l3241705,375285l1305420,375285l1305419,375286l0,375286l133254,223466c237364,114752,368642,1,652709,1c700054,1,746278,2120,790922,6155l797277,7026l809223,0xe" fillcolor="#262626" stroked="f" o:allowincell="f" style="position:absolute;left:6788;top:3553;width:5104;height:590;mso-wrap-style:none;v-text-anchor:middle;mso-position-horizontal-relative:margin">
                  <v:fill o:detectmouseclick="t" type="solid" color2="#d9d9d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8218170" cy="2167255"/>
                <wp:effectExtent l="0" t="635" r="0" b="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8080" cy="216720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262626" stroked="f" o:allowincell="f" style="position:absolute;margin-left:0pt;margin-top:0pt;width:647.05pt;height:170.6pt;mso-wrap-style:none;v-text-anchor:middle;mso-position-horizontal:left;mso-position-horizontal-relative:margin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0170</wp:posOffset>
                </wp:positionH>
                <wp:positionV relativeFrom="paragraph">
                  <wp:posOffset>6682740</wp:posOffset>
                </wp:positionV>
                <wp:extent cx="1216025" cy="396240"/>
                <wp:effectExtent l="635" t="0" r="0" b="635"/>
                <wp:wrapNone/>
                <wp:docPr id="6" name="Rectangle: Rounded Corner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المهارات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6" stroked="f" o:allowincell="f" style="position:absolute;margin-left:507.1pt;margin-top:526.2pt;width:95.7pt;height:31.1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المهار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278130</wp:posOffset>
                </wp:positionV>
                <wp:extent cx="1330325" cy="1494155"/>
                <wp:effectExtent l="0" t="0" r="1270" b="0"/>
                <wp:wrapNone/>
                <wp:docPr id="7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1494000"/>
                          <a:chOff x="0" y="0"/>
                          <a:chExt cx="133020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0200" cy="12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0200" cy="12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480"/>
                                <a:ext cx="1109520" cy="11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3440" y="942480"/>
                                  <a:ext cx="85608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134" w:lineRule="auto" w:line="254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alibri" w:hAnsi="Calibri" w:eastAsia="Open Sans;Tahoma" w:cs="Mothanna;Arial"/>
                                        <w:color w:val="FFFFFF"/>
                                        <w:lang w:val="fr-MA" w:bidi="ar-DZ"/>
                                      </w:rPr>
                                      <w:t>الرباط . المغر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0"/>
                                  <a:ext cx="9021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;Tahoma" w:cs="Open Sans;Tahoma"/>
                                        <w:color w:val="FFFFFF"/>
                                        <w:lang w:val="en-US" w:bidi="ar-SA"/>
                                      </w:rPr>
                                      <w:t>0021260000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18240"/>
                                  <a:ext cx="10152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;Tahoma" w:cs="Open Sans;Tahoma"/>
                                        <w:color w:val="FFFFFF"/>
                                        <w:lang w:val="en-US" w:bidi="ar-SA"/>
                                      </w:rPr>
                                      <w:t>info@siradatia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240"/>
                                  <a:ext cx="103248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;Tahoma" w:cs="Open Sans;Tahoma"/>
                                        <w:color w:val="FFFFFF"/>
                                        <w:lang w:val="en-US" w:bidi="ar-SA"/>
                                      </w:rPr>
                                      <w:t>www. siradatia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2080" y="982440"/>
                                <a:ext cx="12816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950" h="3976070">
                                    <a:moveTo>
                                      <a:pt x="1316986" y="704850"/>
                                    </a:moveTo>
                                    <a:cubicBezTo>
                                      <a:pt x="1018537" y="704850"/>
                                      <a:pt x="776597" y="946790"/>
                                      <a:pt x="776597" y="1245239"/>
                                    </a:cubicBezTo>
                                    <a:cubicBezTo>
                                      <a:pt x="776597" y="1543688"/>
                                      <a:pt x="1018537" y="1785628"/>
                                      <a:pt x="1316986" y="1785628"/>
                                    </a:cubicBezTo>
                                    <a:cubicBezTo>
                                      <a:pt x="1615435" y="1785628"/>
                                      <a:pt x="1857375" y="1543688"/>
                                      <a:pt x="1857375" y="1245239"/>
                                    </a:cubicBezTo>
                                    <a:cubicBezTo>
                                      <a:pt x="1857375" y="946790"/>
                                      <a:pt x="1615435" y="704850"/>
                                      <a:pt x="1316986" y="704850"/>
                                    </a:cubicBezTo>
                                    <a:close/>
                                    <a:moveTo>
                                      <a:pt x="1323975" y="0"/>
                                    </a:moveTo>
                                    <a:cubicBezTo>
                                      <a:pt x="2055186" y="0"/>
                                      <a:pt x="2647950" y="592764"/>
                                      <a:pt x="2647950" y="1323975"/>
                                    </a:cubicBezTo>
                                    <a:cubicBezTo>
                                      <a:pt x="2647950" y="1598179"/>
                                      <a:pt x="2564593" y="1852914"/>
                                      <a:pt x="2421836" y="2064222"/>
                                    </a:cubicBezTo>
                                    <a:lnTo>
                                      <a:pt x="2358543" y="2148863"/>
                                    </a:lnTo>
                                    <a:lnTo>
                                      <a:pt x="1334733" y="3976070"/>
                                    </a:lnTo>
                                    <a:lnTo>
                                      <a:pt x="273757" y="2127934"/>
                                    </a:lnTo>
                                    <a:lnTo>
                                      <a:pt x="226114" y="2064222"/>
                                    </a:lnTo>
                                    <a:cubicBezTo>
                                      <a:pt x="83358" y="1852914"/>
                                      <a:pt x="0" y="1598179"/>
                                      <a:pt x="0" y="1323975"/>
                                    </a:cubicBezTo>
                                    <a:cubicBezTo>
                                      <a:pt x="0" y="592764"/>
                                      <a:pt x="592764" y="0"/>
                                      <a:pt x="132397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360720"/>
                                <a:ext cx="1814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2474" h="5981701">
                                    <a:moveTo>
                                      <a:pt x="3316236" y="3531540"/>
                                    </a:moveTo>
                                    <a:lnTo>
                                      <a:pt x="1307076" y="5537782"/>
                                    </a:lnTo>
                                    <a:lnTo>
                                      <a:pt x="7035211" y="5534939"/>
                                    </a:lnTo>
                                    <a:lnTo>
                                      <a:pt x="5064612" y="3558654"/>
                                    </a:lnTo>
                                    <a:lnTo>
                                      <a:pt x="4317667" y="4306522"/>
                                    </a:lnTo>
                                    <a:cubicBezTo>
                                      <a:pt x="4246947" y="4383516"/>
                                      <a:pt x="4152413" y="4365259"/>
                                      <a:pt x="4091217" y="4308903"/>
                                    </a:cubicBezTo>
                                    <a:lnTo>
                                      <a:pt x="3316236" y="3531540"/>
                                    </a:lnTo>
                                    <a:close/>
                                    <a:moveTo>
                                      <a:pt x="7887285" y="736631"/>
                                    </a:moveTo>
                                    <a:lnTo>
                                      <a:pt x="5379748" y="3243523"/>
                                    </a:lnTo>
                                    <a:lnTo>
                                      <a:pt x="7665088" y="5527516"/>
                                    </a:lnTo>
                                    <a:cubicBezTo>
                                      <a:pt x="7783318" y="5489862"/>
                                      <a:pt x="7896785" y="5392677"/>
                                      <a:pt x="7884020" y="5078798"/>
                                    </a:cubicBezTo>
                                    <a:cubicBezTo>
                                      <a:pt x="7877170" y="3582196"/>
                                      <a:pt x="7894135" y="2233232"/>
                                      <a:pt x="7887285" y="736631"/>
                                    </a:cubicBezTo>
                                    <a:close/>
                                    <a:moveTo>
                                      <a:pt x="494711" y="712818"/>
                                    </a:moveTo>
                                    <a:cubicBezTo>
                                      <a:pt x="487861" y="2209420"/>
                                      <a:pt x="504824" y="3558384"/>
                                      <a:pt x="497974" y="5054986"/>
                                    </a:cubicBezTo>
                                    <a:cubicBezTo>
                                      <a:pt x="485212" y="5368865"/>
                                      <a:pt x="598656" y="5466050"/>
                                      <a:pt x="716862" y="5503704"/>
                                    </a:cubicBezTo>
                                    <a:lnTo>
                                      <a:pt x="3001739" y="3219711"/>
                                    </a:lnTo>
                                    <a:lnTo>
                                      <a:pt x="494711" y="712818"/>
                                    </a:lnTo>
                                    <a:close/>
                                    <a:moveTo>
                                      <a:pt x="881060" y="472017"/>
                                    </a:moveTo>
                                    <a:lnTo>
                                      <a:pt x="4067173" y="3655748"/>
                                    </a:lnTo>
                                    <a:cubicBezTo>
                                      <a:pt x="4101304" y="3685117"/>
                                      <a:pt x="4099716" y="3719248"/>
                                      <a:pt x="4212429" y="3729567"/>
                                    </a:cubicBezTo>
                                    <a:cubicBezTo>
                                      <a:pt x="4298154" y="3712104"/>
                                      <a:pt x="4312442" y="3685118"/>
                                      <a:pt x="4348161" y="3641461"/>
                                    </a:cubicBezTo>
                                    <a:lnTo>
                                      <a:pt x="7519985" y="472017"/>
                                    </a:lnTo>
                                    <a:lnTo>
                                      <a:pt x="881060" y="472017"/>
                                    </a:lnTo>
                                    <a:close/>
                                    <a:moveTo>
                                      <a:pt x="892290" y="0"/>
                                    </a:moveTo>
                                    <a:lnTo>
                                      <a:pt x="7480184" y="0"/>
                                    </a:lnTo>
                                    <a:cubicBezTo>
                                      <a:pt x="7972982" y="0"/>
                                      <a:pt x="8372474" y="399492"/>
                                      <a:pt x="8372474" y="892290"/>
                                    </a:cubicBezTo>
                                    <a:lnTo>
                                      <a:pt x="8372474" y="5089411"/>
                                    </a:lnTo>
                                    <a:cubicBezTo>
                                      <a:pt x="8372474" y="5582209"/>
                                      <a:pt x="7972982" y="5981701"/>
                                      <a:pt x="7480184" y="5981701"/>
                                    </a:cubicBezTo>
                                    <a:lnTo>
                                      <a:pt x="892290" y="5981701"/>
                                    </a:lnTo>
                                    <a:cubicBezTo>
                                      <a:pt x="399492" y="5981701"/>
                                      <a:pt x="0" y="5582209"/>
                                      <a:pt x="0" y="5089411"/>
                                    </a:cubicBezTo>
                                    <a:lnTo>
                                      <a:pt x="0" y="892290"/>
                                    </a:lnTo>
                                    <a:cubicBezTo>
                                      <a:pt x="0" y="399492"/>
                                      <a:pt x="399492" y="0"/>
                                      <a:pt x="89229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0"/>
                                <a:ext cx="1944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60" h="115365">
                                    <a:moveTo>
                                      <a:pt x="67377" y="71902"/>
                                    </a:moveTo>
                                    <a:cubicBezTo>
                                      <a:pt x="68734" y="71731"/>
                                      <a:pt x="70124" y="72369"/>
                                      <a:pt x="70853" y="73629"/>
                                    </a:cubicBezTo>
                                    <a:lnTo>
                                      <a:pt x="86114" y="100034"/>
                                    </a:lnTo>
                                    <a:cubicBezTo>
                                      <a:pt x="87085" y="101715"/>
                                      <a:pt x="86513" y="103867"/>
                                      <a:pt x="84836" y="104841"/>
                                    </a:cubicBezTo>
                                    <a:lnTo>
                                      <a:pt x="76774" y="109523"/>
                                    </a:lnTo>
                                    <a:cubicBezTo>
                                      <a:pt x="75097" y="110497"/>
                                      <a:pt x="72950" y="109924"/>
                                      <a:pt x="71978" y="108243"/>
                                    </a:cubicBezTo>
                                    <a:lnTo>
                                      <a:pt x="56717" y="81838"/>
                                    </a:lnTo>
                                    <a:cubicBezTo>
                                      <a:pt x="55746" y="80157"/>
                                      <a:pt x="56318" y="78005"/>
                                      <a:pt x="57995" y="77031"/>
                                    </a:cubicBezTo>
                                    <a:lnTo>
                                      <a:pt x="66057" y="72349"/>
                                    </a:lnTo>
                                    <a:cubicBezTo>
                                      <a:pt x="66477" y="72106"/>
                                      <a:pt x="66925" y="71959"/>
                                      <a:pt x="67377" y="71902"/>
                                    </a:cubicBezTo>
                                    <a:close/>
                                    <a:moveTo>
                                      <a:pt x="90660" y="11963"/>
                                    </a:moveTo>
                                    <a:cubicBezTo>
                                      <a:pt x="100601" y="11963"/>
                                      <a:pt x="108660" y="20022"/>
                                      <a:pt x="108660" y="29963"/>
                                    </a:cubicBezTo>
                                    <a:cubicBezTo>
                                      <a:pt x="108660" y="39904"/>
                                      <a:pt x="100601" y="47963"/>
                                      <a:pt x="90660" y="47963"/>
                                    </a:cubicBezTo>
                                    <a:cubicBezTo>
                                      <a:pt x="80719" y="47963"/>
                                      <a:pt x="72660" y="39904"/>
                                      <a:pt x="72660" y="29963"/>
                                    </a:cubicBezTo>
                                    <a:cubicBezTo>
                                      <a:pt x="72660" y="20022"/>
                                      <a:pt x="80719" y="11963"/>
                                      <a:pt x="90660" y="11963"/>
                                    </a:cubicBezTo>
                                    <a:close/>
                                    <a:moveTo>
                                      <a:pt x="12883" y="10583"/>
                                    </a:moveTo>
                                    <a:lnTo>
                                      <a:pt x="28856" y="38492"/>
                                    </a:lnTo>
                                    <a:cubicBezTo>
                                      <a:pt x="19525" y="44628"/>
                                      <a:pt x="25413" y="61107"/>
                                      <a:pt x="29670" y="68633"/>
                                    </a:cubicBezTo>
                                    <a:cubicBezTo>
                                      <a:pt x="34137" y="76158"/>
                                      <a:pt x="44638" y="88577"/>
                                      <a:pt x="54537" y="82872"/>
                                    </a:cubicBezTo>
                                    <a:lnTo>
                                      <a:pt x="70535" y="110710"/>
                                    </a:lnTo>
                                    <a:cubicBezTo>
                                      <a:pt x="62330" y="115705"/>
                                      <a:pt x="59819" y="115213"/>
                                      <a:pt x="56894" y="115365"/>
                                    </a:cubicBezTo>
                                    <a:cubicBezTo>
                                      <a:pt x="52780" y="115307"/>
                                      <a:pt x="47969" y="112616"/>
                                      <a:pt x="45294" y="110850"/>
                                    </a:cubicBezTo>
                                    <a:cubicBezTo>
                                      <a:pt x="32483" y="102989"/>
                                      <a:pt x="-936" y="61099"/>
                                      <a:pt x="20" y="26785"/>
                                    </a:cubicBezTo>
                                    <a:cubicBezTo>
                                      <a:pt x="137" y="22672"/>
                                      <a:pt x="1794" y="19675"/>
                                      <a:pt x="3356" y="17711"/>
                                    </a:cubicBezTo>
                                    <a:cubicBezTo>
                                      <a:pt x="5476" y="15116"/>
                                      <a:pt x="9518" y="12492"/>
                                      <a:pt x="12883" y="10583"/>
                                    </a:cubicBezTo>
                                    <a:close/>
                                    <a:moveTo>
                                      <a:pt x="26146" y="27"/>
                                    </a:moveTo>
                                    <a:cubicBezTo>
                                      <a:pt x="27503" y="-144"/>
                                      <a:pt x="28893" y="494"/>
                                      <a:pt x="29622" y="1755"/>
                                    </a:cubicBezTo>
                                    <a:lnTo>
                                      <a:pt x="44882" y="28160"/>
                                    </a:lnTo>
                                    <a:cubicBezTo>
                                      <a:pt x="45854" y="29841"/>
                                      <a:pt x="45282" y="31993"/>
                                      <a:pt x="43605" y="32967"/>
                                    </a:cubicBezTo>
                                    <a:lnTo>
                                      <a:pt x="35542" y="37649"/>
                                    </a:lnTo>
                                    <a:cubicBezTo>
                                      <a:pt x="33866" y="38622"/>
                                      <a:pt x="31719" y="38049"/>
                                      <a:pt x="30747" y="36368"/>
                                    </a:cubicBezTo>
                                    <a:lnTo>
                                      <a:pt x="15486" y="9963"/>
                                    </a:lnTo>
                                    <a:cubicBezTo>
                                      <a:pt x="14515" y="8282"/>
                                      <a:pt x="15087" y="6130"/>
                                      <a:pt x="16764" y="5156"/>
                                    </a:cubicBezTo>
                                    <a:lnTo>
                                      <a:pt x="24826" y="474"/>
                                    </a:lnTo>
                                    <a:cubicBezTo>
                                      <a:pt x="25245" y="231"/>
                                      <a:pt x="25694" y="84"/>
                                      <a:pt x="26146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25720" y="644040"/>
                              <a:ext cx="196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433" h="1452491">
                                  <a:moveTo>
                                    <a:pt x="359188" y="970868"/>
                                  </a:moveTo>
                                  <a:lnTo>
                                    <a:pt x="360492" y="978484"/>
                                  </a:lnTo>
                                  <a:cubicBezTo>
                                    <a:pt x="383856" y="1073635"/>
                                    <a:pt x="423525" y="1169464"/>
                                    <a:pt x="490553" y="1259435"/>
                                  </a:cubicBezTo>
                                  <a:lnTo>
                                    <a:pt x="520735" y="1294041"/>
                                  </a:lnTo>
                                  <a:lnTo>
                                    <a:pt x="448424" y="1262166"/>
                                  </a:lnTo>
                                  <a:cubicBezTo>
                                    <a:pt x="350471" y="1208613"/>
                                    <a:pt x="249852" y="1121886"/>
                                    <a:pt x="185253" y="981504"/>
                                  </a:cubicBezTo>
                                  <a:lnTo>
                                    <a:pt x="181110" y="970868"/>
                                  </a:lnTo>
                                  <a:lnTo>
                                    <a:pt x="359188" y="970868"/>
                                  </a:lnTo>
                                  <a:close/>
                                  <a:moveTo>
                                    <a:pt x="685878" y="970868"/>
                                  </a:moveTo>
                                  <a:lnTo>
                                    <a:pt x="685878" y="1328926"/>
                                  </a:lnTo>
                                  <a:lnTo>
                                    <a:pt x="638058" y="1285671"/>
                                  </a:lnTo>
                                  <a:cubicBezTo>
                                    <a:pt x="555420" y="1201740"/>
                                    <a:pt x="498358" y="1104664"/>
                                    <a:pt x="467183" y="973985"/>
                                  </a:cubicBezTo>
                                  <a:lnTo>
                                    <a:pt x="466594" y="970868"/>
                                  </a:lnTo>
                                  <a:lnTo>
                                    <a:pt x="685878" y="970868"/>
                                  </a:lnTo>
                                  <a:close/>
                                  <a:moveTo>
                                    <a:pt x="1002381" y="970868"/>
                                  </a:moveTo>
                                  <a:lnTo>
                                    <a:pt x="984353" y="1048524"/>
                                  </a:lnTo>
                                  <a:cubicBezTo>
                                    <a:pt x="956202" y="1142969"/>
                                    <a:pt x="914043" y="1218526"/>
                                    <a:pt x="858010" y="1285671"/>
                                  </a:cubicBezTo>
                                  <a:lnTo>
                                    <a:pt x="809510" y="1337430"/>
                                  </a:lnTo>
                                  <a:lnTo>
                                    <a:pt x="803387" y="1338858"/>
                                  </a:lnTo>
                                  <a:lnTo>
                                    <a:pt x="790534" y="1341003"/>
                                  </a:lnTo>
                                  <a:lnTo>
                                    <a:pt x="790534" y="970868"/>
                                  </a:lnTo>
                                  <a:lnTo>
                                    <a:pt x="1002381" y="970868"/>
                                  </a:lnTo>
                                  <a:close/>
                                  <a:moveTo>
                                    <a:pt x="1298864" y="970868"/>
                                  </a:moveTo>
                                  <a:lnTo>
                                    <a:pt x="1289246" y="993620"/>
                                  </a:lnTo>
                                  <a:cubicBezTo>
                                    <a:pt x="1212336" y="1146756"/>
                                    <a:pt x="1087012" y="1234269"/>
                                    <a:pt x="975561" y="1284032"/>
                                  </a:cubicBezTo>
                                  <a:lnTo>
                                    <a:pt x="960431" y="1290007"/>
                                  </a:lnTo>
                                  <a:lnTo>
                                    <a:pt x="983030" y="1259435"/>
                                  </a:lnTo>
                                  <a:cubicBezTo>
                                    <a:pt x="1039841" y="1169464"/>
                                    <a:pt x="1073463" y="1073635"/>
                                    <a:pt x="1093266" y="978484"/>
                                  </a:cubicBezTo>
                                  <a:lnTo>
                                    <a:pt x="1094516" y="970868"/>
                                  </a:lnTo>
                                  <a:lnTo>
                                    <a:pt x="1298864" y="970868"/>
                                  </a:lnTo>
                                  <a:close/>
                                  <a:moveTo>
                                    <a:pt x="335094" y="594409"/>
                                  </a:moveTo>
                                  <a:lnTo>
                                    <a:pt x="333931" y="602627"/>
                                  </a:lnTo>
                                  <a:cubicBezTo>
                                    <a:pt x="330867" y="633659"/>
                                    <a:pt x="328921" y="666598"/>
                                    <a:pt x="328262" y="701606"/>
                                  </a:cubicBezTo>
                                  <a:cubicBezTo>
                                    <a:pt x="329166" y="745234"/>
                                    <a:pt x="331382" y="790666"/>
                                    <a:pt x="336293" y="837085"/>
                                  </a:cubicBezTo>
                                  <a:lnTo>
                                    <a:pt x="341365" y="866719"/>
                                  </a:lnTo>
                                  <a:lnTo>
                                    <a:pt x="145665" y="866719"/>
                                  </a:lnTo>
                                  <a:lnTo>
                                    <a:pt x="134094" y="822480"/>
                                  </a:lnTo>
                                  <a:lnTo>
                                    <a:pt x="119096" y="714849"/>
                                  </a:lnTo>
                                  <a:lnTo>
                                    <a:pt x="133122" y="617955"/>
                                  </a:lnTo>
                                  <a:lnTo>
                                    <a:pt x="139572" y="594409"/>
                                  </a:lnTo>
                                  <a:lnTo>
                                    <a:pt x="335094" y="594409"/>
                                  </a:lnTo>
                                  <a:close/>
                                  <a:moveTo>
                                    <a:pt x="685878" y="594409"/>
                                  </a:moveTo>
                                  <a:lnTo>
                                    <a:pt x="685878" y="866719"/>
                                  </a:lnTo>
                                  <a:lnTo>
                                    <a:pt x="449065" y="866719"/>
                                  </a:lnTo>
                                  <a:lnTo>
                                    <a:pt x="442217" y="799730"/>
                                  </a:lnTo>
                                  <a:cubicBezTo>
                                    <a:pt x="440134" y="767562"/>
                                    <a:pt x="439091" y="733723"/>
                                    <a:pt x="439091" y="698049"/>
                                  </a:cubicBezTo>
                                  <a:cubicBezTo>
                                    <a:pt x="440079" y="661653"/>
                                    <a:pt x="442729" y="627223"/>
                                    <a:pt x="446806" y="594651"/>
                                  </a:cubicBezTo>
                                  <a:lnTo>
                                    <a:pt x="446848" y="594409"/>
                                  </a:lnTo>
                                  <a:lnTo>
                                    <a:pt x="685878" y="594409"/>
                                  </a:lnTo>
                                  <a:close/>
                                  <a:moveTo>
                                    <a:pt x="1019572" y="594409"/>
                                  </a:moveTo>
                                  <a:lnTo>
                                    <a:pt x="1022035" y="614418"/>
                                  </a:lnTo>
                                  <a:cubicBezTo>
                                    <a:pt x="1024406" y="641073"/>
                                    <a:pt x="1025977" y="668932"/>
                                    <a:pt x="1026647" y="698049"/>
                                  </a:cubicBezTo>
                                  <a:cubicBezTo>
                                    <a:pt x="1026647" y="745615"/>
                                    <a:pt x="1025076" y="789918"/>
                                    <a:pt x="1021938" y="831346"/>
                                  </a:cubicBezTo>
                                  <a:lnTo>
                                    <a:pt x="1017638" y="866719"/>
                                  </a:lnTo>
                                  <a:lnTo>
                                    <a:pt x="790534" y="866719"/>
                                  </a:lnTo>
                                  <a:lnTo>
                                    <a:pt x="790534" y="594409"/>
                                  </a:lnTo>
                                  <a:lnTo>
                                    <a:pt x="1019572" y="594409"/>
                                  </a:lnTo>
                                  <a:close/>
                                  <a:moveTo>
                                    <a:pt x="1333877" y="594409"/>
                                  </a:moveTo>
                                  <a:lnTo>
                                    <a:pt x="1343339" y="630011"/>
                                  </a:lnTo>
                                  <a:lnTo>
                                    <a:pt x="1358337" y="737642"/>
                                  </a:lnTo>
                                  <a:lnTo>
                                    <a:pt x="1344311" y="834536"/>
                                  </a:lnTo>
                                  <a:lnTo>
                                    <a:pt x="1335351" y="866719"/>
                                  </a:lnTo>
                                  <a:lnTo>
                                    <a:pt x="1109912" y="866719"/>
                                  </a:lnTo>
                                  <a:lnTo>
                                    <a:pt x="1120582" y="701606"/>
                                  </a:lnTo>
                                  <a:cubicBezTo>
                                    <a:pt x="1120136" y="673600"/>
                                    <a:pt x="1118991" y="646918"/>
                                    <a:pt x="1117221" y="621477"/>
                                  </a:cubicBezTo>
                                  <a:lnTo>
                                    <a:pt x="1114572" y="594409"/>
                                  </a:lnTo>
                                  <a:lnTo>
                                    <a:pt x="1333877" y="594409"/>
                                  </a:lnTo>
                                  <a:close/>
                                  <a:moveTo>
                                    <a:pt x="515400" y="164829"/>
                                  </a:moveTo>
                                  <a:lnTo>
                                    <a:pt x="505391" y="175684"/>
                                  </a:lnTo>
                                  <a:cubicBezTo>
                                    <a:pt x="452742" y="237043"/>
                                    <a:pt x="398772" y="317744"/>
                                    <a:pt x="364412" y="438014"/>
                                  </a:cubicBezTo>
                                  <a:lnTo>
                                    <a:pt x="352145" y="490260"/>
                                  </a:lnTo>
                                  <a:lnTo>
                                    <a:pt x="174602" y="490260"/>
                                  </a:lnTo>
                                  <a:lnTo>
                                    <a:pt x="183559" y="468287"/>
                                  </a:lnTo>
                                  <a:cubicBezTo>
                                    <a:pt x="247488" y="335326"/>
                                    <a:pt x="347594" y="250562"/>
                                    <a:pt x="445170" y="196676"/>
                                  </a:cubicBezTo>
                                  <a:lnTo>
                                    <a:pt x="515400" y="164829"/>
                                  </a:lnTo>
                                  <a:close/>
                                  <a:moveTo>
                                    <a:pt x="955189" y="156152"/>
                                  </a:moveTo>
                                  <a:lnTo>
                                    <a:pt x="972101" y="162544"/>
                                  </a:lnTo>
                                  <a:cubicBezTo>
                                    <a:pt x="1083932" y="211005"/>
                                    <a:pt x="1209819" y="299522"/>
                                    <a:pt x="1287505" y="461051"/>
                                  </a:cubicBezTo>
                                  <a:lnTo>
                                    <a:pt x="1299306" y="490260"/>
                                  </a:lnTo>
                                  <a:lnTo>
                                    <a:pt x="1098994" y="490260"/>
                                  </a:lnTo>
                                  <a:lnTo>
                                    <a:pt x="1086370" y="423770"/>
                                  </a:lnTo>
                                  <a:cubicBezTo>
                                    <a:pt x="1057163" y="311319"/>
                                    <a:pt x="1013292" y="234589"/>
                                    <a:pt x="970454" y="175684"/>
                                  </a:cubicBezTo>
                                  <a:lnTo>
                                    <a:pt x="955189" y="156152"/>
                                  </a:lnTo>
                                  <a:close/>
                                  <a:moveTo>
                                    <a:pt x="685878" y="126507"/>
                                  </a:moveTo>
                                  <a:lnTo>
                                    <a:pt x="685878" y="490260"/>
                                  </a:lnTo>
                                  <a:lnTo>
                                    <a:pt x="466559" y="490260"/>
                                  </a:lnTo>
                                  <a:lnTo>
                                    <a:pt x="486500" y="420671"/>
                                  </a:lnTo>
                                  <a:cubicBezTo>
                                    <a:pt x="530707" y="292848"/>
                                    <a:pt x="598814" y="206144"/>
                                    <a:pt x="661418" y="147172"/>
                                  </a:cubicBezTo>
                                  <a:lnTo>
                                    <a:pt x="685878" y="126507"/>
                                  </a:lnTo>
                                  <a:close/>
                                  <a:moveTo>
                                    <a:pt x="790534" y="110272"/>
                                  </a:moveTo>
                                  <a:lnTo>
                                    <a:pt x="799436" y="111456"/>
                                  </a:lnTo>
                                  <a:lnTo>
                                    <a:pt x="803137" y="112212"/>
                                  </a:lnTo>
                                  <a:lnTo>
                                    <a:pt x="838210" y="147172"/>
                                  </a:lnTo>
                                  <a:cubicBezTo>
                                    <a:pt x="889149" y="203785"/>
                                    <a:pt x="944387" y="285956"/>
                                    <a:pt x="981874" y="405529"/>
                                  </a:cubicBezTo>
                                  <a:lnTo>
                                    <a:pt x="1001543" y="490260"/>
                                  </a:lnTo>
                                  <a:lnTo>
                                    <a:pt x="790534" y="490260"/>
                                  </a:lnTo>
                                  <a:lnTo>
                                    <a:pt x="790534" y="110272"/>
                                  </a:lnTo>
                                  <a:close/>
                                  <a:moveTo>
                                    <a:pt x="736675" y="0"/>
                                  </a:moveTo>
                                  <a:cubicBezTo>
                                    <a:pt x="413135" y="-476"/>
                                    <a:pt x="58187" y="227220"/>
                                    <a:pt x="6248" y="635366"/>
                                  </a:cubicBezTo>
                                  <a:lnTo>
                                    <a:pt x="415" y="713798"/>
                                  </a:lnTo>
                                  <a:lnTo>
                                    <a:pt x="0" y="713798"/>
                                  </a:lnTo>
                                  <a:lnTo>
                                    <a:pt x="242" y="716133"/>
                                  </a:lnTo>
                                  <a:lnTo>
                                    <a:pt x="0" y="719388"/>
                                  </a:lnTo>
                                  <a:lnTo>
                                    <a:pt x="579" y="719388"/>
                                  </a:lnTo>
                                  <a:lnTo>
                                    <a:pt x="9659" y="806983"/>
                                  </a:lnTo>
                                  <a:cubicBezTo>
                                    <a:pt x="76629" y="1255962"/>
                                    <a:pt x="417220" y="1452015"/>
                                    <a:pt x="740759" y="1452491"/>
                                  </a:cubicBezTo>
                                  <a:cubicBezTo>
                                    <a:pt x="1064298" y="1452967"/>
                                    <a:pt x="1419246" y="1225271"/>
                                    <a:pt x="1471185" y="817125"/>
                                  </a:cubicBezTo>
                                  <a:lnTo>
                                    <a:pt x="1477018" y="738693"/>
                                  </a:lnTo>
                                  <a:lnTo>
                                    <a:pt x="1477433" y="738693"/>
                                  </a:lnTo>
                                  <a:lnTo>
                                    <a:pt x="1477191" y="736358"/>
                                  </a:lnTo>
                                  <a:lnTo>
                                    <a:pt x="1477433" y="733104"/>
                                  </a:lnTo>
                                  <a:lnTo>
                                    <a:pt x="1476854" y="733104"/>
                                  </a:lnTo>
                                  <a:lnTo>
                                    <a:pt x="1467774" y="645508"/>
                                  </a:lnTo>
                                  <a:cubicBezTo>
                                    <a:pt x="1400804" y="196529"/>
                                    <a:pt x="1060214" y="476"/>
                                    <a:pt x="73667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1281600"/>
                            <a:ext cx="981720" cy="21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580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34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Open Sans;Tahoma" w:cs="Mothanna;Arial"/>
                                    <w:color w:val="FFFFFF"/>
                                    <w:lang w:val="fr-MA" w:bidi="ar-DZ"/>
                                  </w:rPr>
                                  <w:t>عازبة. 29 سنة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0040" y="52560"/>
                              <a:ext cx="122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76" h="124776">
                                  <a:moveTo>
                                    <a:pt x="62388" y="31194"/>
                                  </a:moveTo>
                                  <a:cubicBezTo>
                                    <a:pt x="88383" y="-41592"/>
                                    <a:pt x="189764" y="31194"/>
                                    <a:pt x="62388" y="124776"/>
                                  </a:cubicBezTo>
                                  <a:cubicBezTo>
                                    <a:pt x="-64987" y="31194"/>
                                    <a:pt x="36393" y="-41592"/>
                                    <a:pt x="62388" y="311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23.5pt;margin-top:21.9pt;width:104.75pt;height:117.65pt" coordorigin="470,438" coordsize="2095,2353">
                <v:group id="shape_0" alt="Group 11" style="position:absolute;left:470;top:438;width:2095;height:1916">
                  <v:group id="shape_0" alt="Group 17" style="position:absolute;left:470;top:438;width:2095;height:1916">
                    <v:group id="shape_0" alt="Group 63" style="position:absolute;left:470;top:491;width:1747;height:18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9;top:1975;width:1347;height:37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34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Open Sans;Tahoma" w:cs="Mothanna;Arial"/>
                                  <w:color w:val="FFFFFF"/>
                                  <w:lang w:val="fr-MA" w:bidi="ar-DZ"/>
                                </w:rPr>
                                <w:t>الرباط . المغر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6;top:491;width:1420;height:24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;Tahoma" w:cs="Open Sans;Tahoma"/>
                                  <w:color w:val="FFFFFF"/>
                                  <w:lang w:val="en-US" w:bidi="ar-SA"/>
                                </w:rPr>
                                <w:t>0021260000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;top:992;width:1598;height:24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;Tahoma" w:cs="Open Sans;Tahoma"/>
                                  <w:color w:val="FFFFFF"/>
                                  <w:lang w:val="en-US" w:bidi="ar-SA"/>
                                </w:rPr>
                                <w:t>info@siradatia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0;top:1474;width:1625;height:24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;Tahoma" w:cs="Open Sans;Tahoma"/>
                                  <w:color w:val="FFFFFF"/>
                                  <w:lang w:val="en-US" w:bidi="ar-SA"/>
                                </w:rPr>
                                <w:t>www. siradatia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white" stroked="f" o:allowincell="f" style="position:absolute;left:2300;top:1985;width:201;height:30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white" stroked="f" o:allowincell="f" style="position:absolute;left:2258;top:1006;width:285;height:2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: Shape 72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white" stroked="f" o:allowincell="f" style="position:absolute;left:2259;top:438;width:305;height:30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ID="شكل حر 62" coordsize="1477433,1452491" path="m359188,970868l360492,978484c383856,1073635,423525,1169464,490553,1259435l520735,1294041l448424,1262166c350471,1208613,249852,1121886,185253,981504l181110,970868l359188,970868xm685878,970868l685878,1328926l638058,1285671c555420,1201740,498358,1104664,467183,973985l466594,970868l685878,970868xm1002381,970868l984353,1048524c956202,1142969,914043,1218526,858010,1285671l809510,1337430l803387,1338858l790534,1341003l790534,970868l1002381,970868xm1298864,970868l1289246,993620c1212336,1146756,1087012,1234269,975561,1284032l960431,1290007l983030,1259435c1039841,1169464,1073463,1073635,1093266,978484l1094516,970868l1298864,970868xm335094,594409l333931,602627c330867,633659,328921,666598,328262,701606c329166,745234,331382,790666,336293,837085l341365,866719l145665,866719l134094,822480l119096,714849l133122,617955l139572,594409l335094,594409xm685878,594409l685878,866719l449065,866719l442217,799730c440134,767562,439091,733723,439091,698049c440079,661653,442729,627223,446806,594651l446848,594409l685878,594409xm1019572,594409l1022035,614418c1024406,641073,1025977,668932,1026647,698049c1026647,745615,1025076,789918,1021938,831346l1017638,866719l790534,866719l790534,594409l1019572,594409xm1333877,594409l1343339,630011l1358337,737642l1344311,834536l1335351,866719l1109912,866719l1120582,701606c1120136,673600,1118991,646918,1117221,621477l1114572,594409l1333877,594409xm515400,164829l505391,175684c452742,237043,398772,317744,364412,438014l352145,490260l174602,490260l183559,468287c247488,335326,347594,250562,445170,196676l515400,164829xm955189,156152l972101,162544c1083932,211005,1209819,299522,1287505,461051l1299306,490260l1098994,490260l1086370,423770c1057163,311319,1013292,234589,970454,175684l955189,156152xm685878,126507l685878,490260l466559,490260l486500,420671c530707,292848,598814,206144,661418,147172l685878,126507xm790534,110272l799436,111456l803137,112212l838210,147172c889149,203785,944387,285956,981874,405529l1001543,490260l790534,490260l790534,110272xm736675,0c413135,-476,58187,227220,6248,635366l415,713798l0,713798l242,716133l0,719388l579,719388l9659,806983c76629,1255962,417220,1452015,740759,1452491c1064298,1452967,1419246,1225271,1471185,817125l1477018,738693l1477433,738693l1477191,736358l1477433,733104l1476854,733104l1467774,645508c1400804,196529,1060214,476,736675,0xe" fillcolor="white" stroked="f" o:allowincell="f" style="position:absolute;left:2243;top:1452;width:309;height:3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74" style="position:absolute;left:956;top:2457;width:1546;height:335">
                  <v:shape id="shape_0" fillcolor="#bfbfbf" stroked="f" o:allowincell="f" style="position:absolute;left:956;top:2457;width:1221;height:3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34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Open Sans;Tahoma" w:cs="Mothanna;Arial"/>
                              <w:color w:val="FFFFFF"/>
                              <w:lang w:val="fr-MA" w:bidi="ar-DZ"/>
                            </w:rPr>
                            <w:t>عازبة. 29 سنة</w:t>
                          </w:r>
                        </w:p>
                      </w:txbxContent>
                    </v:textbox>
                    <v:fill o:detectmouseclick="t" type="solid" color2="#404040" opacity="0"/>
                    <v:stroke color="#3465a4" joinstyle="round" endcap="flat"/>
                    <w10:wrap type="none"/>
                  </v:shape>
                  <v:shape id="shape_0" ID="Heart 76" coordsize="124776,124776" path="m62388,31194c88383,-41592,189764,31194,62388,124776c-64987,31194,36393,-41592,62388,31194xe" fillcolor="white" stroked="f" o:allowincell="f" style="position:absolute;left:2310;top:2539;width:191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5170</wp:posOffset>
                </wp:positionH>
                <wp:positionV relativeFrom="paragraph">
                  <wp:posOffset>2179955</wp:posOffset>
                </wp:positionV>
                <wp:extent cx="1244600" cy="553085"/>
                <wp:effectExtent l="452120" t="635" r="635" b="0"/>
                <wp:wrapNone/>
                <wp:docPr id="8" name="Rectangle: Rounded Corner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خبـرات العمـ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4" stroked="f" o:allowincell="f" style="position:absolute;margin-left:457.1pt;margin-top:171.65pt;width:97.95pt;height:43.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خبـرات العمـ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2722245</wp:posOffset>
                </wp:positionV>
                <wp:extent cx="5409565" cy="1755775"/>
                <wp:effectExtent l="0" t="0" r="635" b="0"/>
                <wp:wrapNone/>
                <wp:docPr id="9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755720"/>
                          <a:chOff x="0" y="0"/>
                          <a:chExt cx="5409720" cy="175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9720" cy="8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02440" y="54720"/>
                              <a:ext cx="1007280" cy="2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0"/>
                                <a:ext cx="803880" cy="265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anchor="ctr">
                              <a:sp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100440" cy="10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84240" cy="80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954360"/>
                            <a:ext cx="5398920" cy="8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01360" y="54720"/>
                              <a:ext cx="997560" cy="2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3320" y="0"/>
                                <a:ext cx="803880" cy="265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anchor="ctr">
                              <a:sp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100440" cy="10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720" cy="80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26.65pt;margin-top:214.35pt;width:425.9pt;height:138.25pt" coordorigin="533,4287" coordsize="8518,2765">
                <v:group id="shape_0" alt="Group 13" style="position:absolute;left:533;top:4287;width:8518;height:1262">
                  <v:group id="shape_0" alt="Group 14" style="position:absolute;left:7466;top:4373;width:1585;height:418">
                    <v:roundrect id="shape_0" ID="Rectangle: Rounded Corners 15" fillcolor="#262626" stroked="f" o:allowincell="f" style="position:absolute;left:7786;top:4373;width:1265;height:417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d9d9d9"/>
                      <v:stroke color="#3465a4" joinstyle="round" endcap="flat"/>
                      <w10:wrap type="none"/>
                    </v:roundrect>
                    <v:oval id="shape_0" ID="Oval 18" fillcolor="#333333" stroked="f" o:allowincell="f" style="position:absolute;left:7466;top:4511;width:157;height:157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533;top:4287;width:7218;height:1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2" style="position:absolute;left:550;top:5790;width:8501;height:1262">
                  <v:group id="shape_0" alt="Group 23" style="position:absolute;left:7481;top:5876;width:1571;height:418">
                    <v:roundrect id="shape_0" ID="Rectangle: Rounded Corners 24" fillcolor="#262626" stroked="f" o:allowincell="f" style="position:absolute;left:7786;top:5876;width:1265;height:417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d9d9d9"/>
                      <v:stroke color="#3465a4" joinstyle="round" endcap="flat"/>
                      <w10:wrap type="none"/>
                    </v:roundrect>
                    <v:oval id="shape_0" ID="Oval 66" fillcolor="#333333" stroked="f" o:allowincell="f" style="position:absolute;left:7481;top:6014;width:157;height:157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550;top:5790;width:7200;height:1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2455</wp:posOffset>
                </wp:positionH>
                <wp:positionV relativeFrom="paragraph">
                  <wp:posOffset>4704715</wp:posOffset>
                </wp:positionV>
                <wp:extent cx="1587500" cy="553720"/>
                <wp:effectExtent l="576580" t="0" r="635" b="635"/>
                <wp:wrapNone/>
                <wp:docPr id="10" name="Rectangle: Rounded Corner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5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المؤهلات التعلي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4" stroked="f" o:allowincell="f" style="position:absolute;margin-left:446.65pt;margin-top:370.45pt;width:124.95pt;height:43.5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المؤهلات التعلي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</wp:posOffset>
                </wp:positionH>
                <wp:positionV relativeFrom="paragraph">
                  <wp:posOffset>5339715</wp:posOffset>
                </wp:positionV>
                <wp:extent cx="5598160" cy="1180465"/>
                <wp:effectExtent l="0" t="0" r="0" b="0"/>
                <wp:wrapNone/>
                <wp:docPr id="11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1180440"/>
                          <a:chOff x="0" y="0"/>
                          <a:chExt cx="5598000" cy="118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98000" cy="52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37520" y="0"/>
                              <a:ext cx="960840" cy="2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0"/>
                                <a:ext cx="804600" cy="265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anchor="ctr">
                              <a:sp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240"/>
                              <a:ext cx="482040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652680"/>
                            <a:ext cx="5552280" cy="52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02600" y="0"/>
                              <a:ext cx="950040" cy="2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160" y="0"/>
                                <a:ext cx="803880" cy="265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anchor="ctr">
                              <a:sp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240"/>
                              <a:ext cx="47757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12.45pt;margin-top:420.45pt;width:440.8pt;height:92.95pt" coordorigin="249,8409" coordsize="8816,1859">
                <v:group id="shape_0" alt="Group 97" style="position:absolute;left:249;top:8409;width:8816;height:832">
                  <v:group id="shape_0" alt="Group 98" style="position:absolute;left:7552;top:8409;width:1513;height:418">
                    <v:roundrect id="shape_0" ID="Rectangle: Rounded Corners 99" fillcolor="#262626" stroked="f" o:allowincell="f" style="position:absolute;left:7798;top:8409;width:1266;height:417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d9d9d9"/>
                      <v:stroke color="#3465a4" joinstyle="round" endcap="flat"/>
                      <w10:wrap type="none"/>
                    </v:roundrect>
                    <v:oval id="shape_0" ID="Oval 101" fillcolor="#333333" stroked="f" o:allowincell="f" style="position:absolute;left:7552;top:8548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249;top:8414;width:7590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3" style="position:absolute;left:320;top:9437;width:8744;height:831">
                  <v:group id="shape_0" alt="Group 104" style="position:absolute;left:7568;top:9437;width:1496;height:418">
                    <v:roundrect id="shape_0" ID="Rectangle: Rounded Corners 105" fillcolor="#262626" stroked="f" o:allowincell="f" style="position:absolute;left:7798;top:9437;width:1265;height:417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d9d9d9"/>
                      <v:stroke color="#3465a4" joinstyle="round" endcap="flat"/>
                      <w10:wrap type="none"/>
                    </v:roundrect>
                    <v:oval id="shape_0" ID="Oval 106" fillcolor="#333333" stroked="f" o:allowincell="f" style="position:absolute;left:7568;top:9576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320;top:9442;width:7520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1345</wp:posOffset>
                </wp:positionH>
                <wp:positionV relativeFrom="paragraph">
                  <wp:posOffset>9255125</wp:posOffset>
                </wp:positionV>
                <wp:extent cx="1755140" cy="294640"/>
                <wp:effectExtent l="0" t="0" r="1270" b="635"/>
                <wp:wrapNone/>
                <wp:docPr id="12" name="Rectangle: Rounded Corners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اللغـات</w:t>
                            </w:r>
                          </w:p>
                        </w:txbxContent>
                      </wps:txbx>
                      <wps:bodyPr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99" stroked="f" o:allowincell="f" style="position:absolute;margin-left:447.35pt;margin-top:728.75pt;width:138.15pt;height:23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اللغـ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6970</wp:posOffset>
                </wp:positionH>
                <wp:positionV relativeFrom="paragraph">
                  <wp:posOffset>7350760</wp:posOffset>
                </wp:positionV>
                <wp:extent cx="810895" cy="810895"/>
                <wp:effectExtent l="635" t="13970" r="12065" b="12700"/>
                <wp:wrapNone/>
                <wp:docPr id="13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502666" y="395626"/>
                                </a:moveTo>
                                <a:cubicBezTo>
                                  <a:pt x="439978" y="510739"/>
                                  <a:pt x="303142" y="563509"/>
                                  <a:pt x="179396" y="520295"/>
                                </a:cubicBezTo>
                                <a:cubicBezTo>
                                  <a:pt x="55649" y="477081"/>
                                  <a:pt x="-18590" y="350601"/>
                                  <a:pt x="4008" y="221488"/>
                                </a:cubicBezTo>
                                <a:cubicBezTo>
                                  <a:pt x="26606" y="92375"/>
                                  <a:pt x="139390" y="-1371"/>
                                  <a:pt x="270458" y="15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502666" y="395626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502666" y="395626"/>
                                </a:moveTo>
                                <a:cubicBezTo>
                                  <a:pt x="439978" y="510739"/>
                                  <a:pt x="303142" y="563509"/>
                                  <a:pt x="179396" y="520295"/>
                                </a:cubicBezTo>
                                <a:cubicBezTo>
                                  <a:pt x="55649" y="477081"/>
                                  <a:pt x="-18590" y="350601"/>
                                  <a:pt x="4008" y="221488"/>
                                </a:cubicBezTo>
                                <a:cubicBezTo>
                                  <a:pt x="26606" y="92375"/>
                                  <a:pt x="139390" y="-1371"/>
                                  <a:pt x="270458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391.1pt;margin-top:578.8pt;width:63.85pt;height:63.85pt" coordorigin="7822,11576" coordsize="1277,1277">
                <v:oval id="shape_0" ID="Oval 34" fillcolor="#f2f2f2" stroked="f" o:allowincell="f" style="position:absolute;left:7822;top:11576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35" coordsize="535258,535258" path="m502666,395626c439978,510739,303142,563509,179396,520295c55649,477081,-18590,350601,4008,221488c26606,92375,139390,-1371,270458,15l267629,267629l502666,395626xem502666,395626c439978,510739,303142,563509,179396,520295c55649,477081,-18590,350601,4008,221488c26606,92375,139390,-1371,270458,15e" stroked="t" o:allowincell="f" style="position:absolute;left:7841;top:11596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8870</wp:posOffset>
                </wp:positionH>
                <wp:positionV relativeFrom="paragraph">
                  <wp:posOffset>7350760</wp:posOffset>
                </wp:positionV>
                <wp:extent cx="810895" cy="810895"/>
                <wp:effectExtent l="635" t="13970" r="12065" b="0"/>
                <wp:wrapNone/>
                <wp:docPr id="1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97724" y="474408"/>
                                </a:moveTo>
                                <a:cubicBezTo>
                                  <a:pt x="10002" y="402330"/>
                                  <a:pt x="-22694" y="282746"/>
                                  <a:pt x="16152" y="176062"/>
                                </a:cubicBezTo>
                                <a:cubicBezTo>
                                  <a:pt x="54997" y="69378"/>
                                  <a:pt x="156929" y="-1185"/>
                                  <a:pt x="270458" y="15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97724" y="474408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97724" y="474408"/>
                                </a:moveTo>
                                <a:cubicBezTo>
                                  <a:pt x="10002" y="402330"/>
                                  <a:pt x="-22694" y="282746"/>
                                  <a:pt x="16152" y="176062"/>
                                </a:cubicBezTo>
                                <a:cubicBezTo>
                                  <a:pt x="54997" y="69378"/>
                                  <a:pt x="156929" y="-1185"/>
                                  <a:pt x="270458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88.1pt;margin-top:578.8pt;width:63.85pt;height:63.85pt" coordorigin="5762,11576" coordsize="1277,1277">
                <v:oval id="shape_0" ID="Oval 88" fillcolor="#f2f2f2" stroked="f" o:allowincell="f" style="position:absolute;left:5762;top:11576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89" coordsize="535258,535258" path="m97724,474408c10002,402330,-22694,282746,16152,176062c54997,69378,156929,-1185,270458,15l267629,267629l97724,474408xem97724,474408c10002,402330,-22694,282746,16152,176062c54997,69378,156929,-1185,270458,15e" stroked="t" o:allowincell="f" style="position:absolute;left:5782;top:11596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9515</wp:posOffset>
                </wp:positionH>
                <wp:positionV relativeFrom="paragraph">
                  <wp:posOffset>7348855</wp:posOffset>
                </wp:positionV>
                <wp:extent cx="810895" cy="810895"/>
                <wp:effectExtent l="635" t="13970" r="12700" b="12700"/>
                <wp:wrapNone/>
                <wp:docPr id="15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441614" y="470987"/>
                                </a:moveTo>
                                <a:cubicBezTo>
                                  <a:pt x="351261" y="548289"/>
                                  <a:pt x="220739" y="556706"/>
                                  <a:pt x="121206" y="491650"/>
                                </a:cubicBezTo>
                                <a:cubicBezTo>
                                  <a:pt x="21672" y="426593"/>
                                  <a:pt x="-23000" y="303666"/>
                                  <a:pt x="11542" y="189885"/>
                                </a:cubicBezTo>
                                <a:cubicBezTo>
                                  <a:pt x="46084" y="76104"/>
                                  <a:pt x="151557" y="-1242"/>
                                  <a:pt x="270459" y="15"/>
                                </a:cubicBezTo>
                                <a:cubicBezTo>
                                  <a:pt x="269516" y="89220"/>
                                  <a:pt x="268572" y="178424"/>
                                  <a:pt x="267629" y="267629"/>
                                </a:cubicBezTo>
                                <a:lnTo>
                                  <a:pt x="441614" y="470987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441614" y="470987"/>
                                </a:moveTo>
                                <a:cubicBezTo>
                                  <a:pt x="351261" y="548289"/>
                                  <a:pt x="220739" y="556706"/>
                                  <a:pt x="121206" y="491650"/>
                                </a:cubicBezTo>
                                <a:cubicBezTo>
                                  <a:pt x="21672" y="426593"/>
                                  <a:pt x="-23000" y="303666"/>
                                  <a:pt x="11542" y="189885"/>
                                </a:cubicBezTo>
                                <a:cubicBezTo>
                                  <a:pt x="46084" y="76104"/>
                                  <a:pt x="151557" y="-1242"/>
                                  <a:pt x="270459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94.45pt;margin-top:578.65pt;width:63.85pt;height:63.85pt" coordorigin="3889,11573" coordsize="1277,1277">
                <v:oval id="shape_0" ID="Oval 96" fillcolor="#f2f2f2" stroked="f" o:allowincell="f" style="position:absolute;left:3889;top:11573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14" coordsize="535258,535258" path="m441614,470987c351261,548289,220739,556706,121206,491650c21672,426593,-23000,303666,11542,189885c46084,76104,151557,-1242,270459,15c269516,89220,268572,178424,267629,267629l441614,470987xem441614,470987c351261,548289,220739,556706,121206,491650c21672,426593,-23000,303666,11542,189885c46084,76104,151557,-1242,270459,15e" stroked="t" o:allowincell="f" style="position:absolute;left:3908;top:11593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8245</wp:posOffset>
                </wp:positionH>
                <wp:positionV relativeFrom="paragraph">
                  <wp:posOffset>7350760</wp:posOffset>
                </wp:positionV>
                <wp:extent cx="810895" cy="810895"/>
                <wp:effectExtent l="13970" t="13970" r="12700" b="12700"/>
                <wp:wrapNone/>
                <wp:docPr id="16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421333" y="48539"/>
                                </a:moveTo>
                                <a:cubicBezTo>
                                  <a:pt x="529665" y="124540"/>
                                  <a:pt x="566187" y="268304"/>
                                  <a:pt x="507264" y="386795"/>
                                </a:cubicBezTo>
                                <a:cubicBezTo>
                                  <a:pt x="448341" y="505285"/>
                                  <a:pt x="311666" y="562922"/>
                                  <a:pt x="185689" y="522406"/>
                                </a:cubicBezTo>
                                <a:cubicBezTo>
                                  <a:pt x="59712" y="481890"/>
                                  <a:pt x="-17741" y="355385"/>
                                  <a:pt x="3456" y="224762"/>
                                </a:cubicBezTo>
                                <a:cubicBezTo>
                                  <a:pt x="24653" y="94138"/>
                                  <a:pt x="138133" y="-1383"/>
                                  <a:pt x="270458" y="16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421333" y="48539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421333" y="48539"/>
                                </a:moveTo>
                                <a:cubicBezTo>
                                  <a:pt x="529665" y="124540"/>
                                  <a:pt x="566187" y="268304"/>
                                  <a:pt x="507264" y="386795"/>
                                </a:cubicBezTo>
                                <a:cubicBezTo>
                                  <a:pt x="448341" y="505285"/>
                                  <a:pt x="311666" y="562922"/>
                                  <a:pt x="185689" y="522406"/>
                                </a:cubicBezTo>
                                <a:cubicBezTo>
                                  <a:pt x="59712" y="481890"/>
                                  <a:pt x="-17741" y="355385"/>
                                  <a:pt x="3456" y="224762"/>
                                </a:cubicBezTo>
                                <a:cubicBezTo>
                                  <a:pt x="24653" y="94138"/>
                                  <a:pt x="138133" y="-1383"/>
                                  <a:pt x="270458" y="16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94.35pt;margin-top:578.8pt;width:63.85pt;height:63.85pt" coordorigin="1887,11576" coordsize="1277,1277">
                <v:oval id="shape_0" ID="Oval 117" fillcolor="#f2f2f2" stroked="f" o:allowincell="f" style="position:absolute;left:1887;top:11576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18" coordsize="535258,535258" path="m421333,48539c529665,124540,566187,268304,507264,386795c448341,505285,311666,562922,185689,522406c59712,481890,-17741,355385,3456,224762c24653,94138,138133,-1383,270458,16l267629,267629l421333,48539xem421333,48539c529665,124540,566187,268304,507264,386795c448341,505285,311666,562922,185689,522406c59712,481890,-17741,355385,3456,224762c24653,94138,138133,-1383,270458,16e" stroked="t" o:allowincell="f" style="position:absolute;left:1906;top:11596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9670</wp:posOffset>
                </wp:positionH>
                <wp:positionV relativeFrom="paragraph">
                  <wp:posOffset>8331835</wp:posOffset>
                </wp:positionV>
                <wp:extent cx="810895" cy="810895"/>
                <wp:effectExtent l="635" t="13970" r="12065" b="12700"/>
                <wp:wrapNone/>
                <wp:docPr id="17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502666" y="395626"/>
                                </a:moveTo>
                                <a:cubicBezTo>
                                  <a:pt x="439978" y="510739"/>
                                  <a:pt x="303142" y="563509"/>
                                  <a:pt x="179396" y="520295"/>
                                </a:cubicBezTo>
                                <a:cubicBezTo>
                                  <a:pt x="55649" y="477081"/>
                                  <a:pt x="-18590" y="350601"/>
                                  <a:pt x="4008" y="221488"/>
                                </a:cubicBezTo>
                                <a:cubicBezTo>
                                  <a:pt x="26606" y="92375"/>
                                  <a:pt x="139390" y="-1371"/>
                                  <a:pt x="270458" y="15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502666" y="395626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502666" y="395626"/>
                                </a:moveTo>
                                <a:cubicBezTo>
                                  <a:pt x="439978" y="510739"/>
                                  <a:pt x="303142" y="563509"/>
                                  <a:pt x="179396" y="520295"/>
                                </a:cubicBezTo>
                                <a:cubicBezTo>
                                  <a:pt x="55649" y="477081"/>
                                  <a:pt x="-18590" y="350601"/>
                                  <a:pt x="4008" y="221488"/>
                                </a:cubicBezTo>
                                <a:cubicBezTo>
                                  <a:pt x="26606" y="92375"/>
                                  <a:pt x="139390" y="-1371"/>
                                  <a:pt x="270458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392.1pt;margin-top:656.05pt;width:63.85pt;height:63.85pt" coordorigin="7842,13121" coordsize="1277,1277">
                <v:oval id="shape_0" ID="Oval 121" fillcolor="#f2f2f2" stroked="f" o:allowincell="f" style="position:absolute;left:7842;top:13121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23" coordsize="535258,535258" path="m502666,395626c439978,510739,303142,563509,179396,520295c55649,477081,-18590,350601,4008,221488c26606,92375,139390,-1371,270458,15l267629,267629l502666,395626xem502666,395626c439978,510739,303142,563509,179396,520295c55649,477081,-18590,350601,4008,221488c26606,92375,139390,-1371,270458,15e" stroked="t" o:allowincell="f" style="position:absolute;left:7861;top:13141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1570</wp:posOffset>
                </wp:positionH>
                <wp:positionV relativeFrom="paragraph">
                  <wp:posOffset>8331835</wp:posOffset>
                </wp:positionV>
                <wp:extent cx="810895" cy="810895"/>
                <wp:effectExtent l="635" t="13970" r="12065" b="0"/>
                <wp:wrapNone/>
                <wp:docPr id="18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97724" y="474408"/>
                                </a:moveTo>
                                <a:cubicBezTo>
                                  <a:pt x="10002" y="402330"/>
                                  <a:pt x="-22694" y="282746"/>
                                  <a:pt x="16152" y="176062"/>
                                </a:cubicBezTo>
                                <a:cubicBezTo>
                                  <a:pt x="54997" y="69378"/>
                                  <a:pt x="156929" y="-1185"/>
                                  <a:pt x="270458" y="15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97724" y="474408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97724" y="474408"/>
                                </a:moveTo>
                                <a:cubicBezTo>
                                  <a:pt x="10002" y="402330"/>
                                  <a:pt x="-22694" y="282746"/>
                                  <a:pt x="16152" y="176062"/>
                                </a:cubicBezTo>
                                <a:cubicBezTo>
                                  <a:pt x="54997" y="69378"/>
                                  <a:pt x="156929" y="-1185"/>
                                  <a:pt x="270458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89.1pt;margin-top:656.05pt;width:63.85pt;height:63.85pt" coordorigin="5782,13121" coordsize="1277,1277">
                <v:oval id="shape_0" ID="Oval 125" fillcolor="#f2f2f2" stroked="f" o:allowincell="f" style="position:absolute;left:5782;top:13121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26" coordsize="535258,535258" path="m97724,474408c10002,402330,-22694,282746,16152,176062c54997,69378,156929,-1185,270458,15l267629,267629l97724,474408xem97724,474408c10002,402330,-22694,282746,16152,176062c54997,69378,156929,-1185,270458,15e" stroked="t" o:allowincell="f" style="position:absolute;left:5801;top:13141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1580</wp:posOffset>
                </wp:positionH>
                <wp:positionV relativeFrom="paragraph">
                  <wp:posOffset>8329930</wp:posOffset>
                </wp:positionV>
                <wp:extent cx="810895" cy="810895"/>
                <wp:effectExtent l="635" t="13970" r="12700" b="12700"/>
                <wp:wrapNone/>
                <wp:docPr id="19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441614" y="470987"/>
                                </a:moveTo>
                                <a:cubicBezTo>
                                  <a:pt x="351261" y="548289"/>
                                  <a:pt x="220739" y="556706"/>
                                  <a:pt x="121206" y="491650"/>
                                </a:cubicBezTo>
                                <a:cubicBezTo>
                                  <a:pt x="21672" y="426593"/>
                                  <a:pt x="-23000" y="303666"/>
                                  <a:pt x="11542" y="189885"/>
                                </a:cubicBezTo>
                                <a:cubicBezTo>
                                  <a:pt x="46084" y="76104"/>
                                  <a:pt x="151557" y="-1242"/>
                                  <a:pt x="270459" y="15"/>
                                </a:cubicBezTo>
                                <a:cubicBezTo>
                                  <a:pt x="269516" y="89220"/>
                                  <a:pt x="268572" y="178424"/>
                                  <a:pt x="267629" y="267629"/>
                                </a:cubicBezTo>
                                <a:lnTo>
                                  <a:pt x="441614" y="470987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441614" y="470987"/>
                                </a:moveTo>
                                <a:cubicBezTo>
                                  <a:pt x="351261" y="548289"/>
                                  <a:pt x="220739" y="556706"/>
                                  <a:pt x="121206" y="491650"/>
                                </a:cubicBezTo>
                                <a:cubicBezTo>
                                  <a:pt x="21672" y="426593"/>
                                  <a:pt x="-23000" y="303666"/>
                                  <a:pt x="11542" y="189885"/>
                                </a:cubicBezTo>
                                <a:cubicBezTo>
                                  <a:pt x="46084" y="76104"/>
                                  <a:pt x="151557" y="-1242"/>
                                  <a:pt x="270459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95.4pt;margin-top:655.9pt;width:63.85pt;height:63.85pt" coordorigin="3908,13118" coordsize="1277,1277">
                <v:oval id="shape_0" ID="Oval 131" fillcolor="#f2f2f2" stroked="f" o:allowincell="f" style="position:absolute;left:3908;top:13118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32" coordsize="535258,535258" path="m441614,470987c351261,548289,220739,556706,121206,491650c21672,426593,-23000,303666,11542,189885c46084,76104,151557,-1242,270459,15c269516,89220,268572,178424,267629,267629l441614,470987xem441614,470987c351261,548289,220739,556706,121206,491650c21672,426593,-23000,303666,11542,189885c46084,76104,151557,-1242,270459,15e" stroked="t" o:allowincell="f" style="position:absolute;left:3927;top:13138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0945</wp:posOffset>
                </wp:positionH>
                <wp:positionV relativeFrom="paragraph">
                  <wp:posOffset>8331835</wp:posOffset>
                </wp:positionV>
                <wp:extent cx="810895" cy="810895"/>
                <wp:effectExtent l="13970" t="13970" r="12700" b="12700"/>
                <wp:wrapNone/>
                <wp:docPr id="20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421333" y="48539"/>
                                </a:moveTo>
                                <a:cubicBezTo>
                                  <a:pt x="529665" y="124540"/>
                                  <a:pt x="566187" y="268304"/>
                                  <a:pt x="507264" y="386795"/>
                                </a:cubicBezTo>
                                <a:cubicBezTo>
                                  <a:pt x="448341" y="505285"/>
                                  <a:pt x="311666" y="562922"/>
                                  <a:pt x="185689" y="522406"/>
                                </a:cubicBezTo>
                                <a:cubicBezTo>
                                  <a:pt x="59712" y="481890"/>
                                  <a:pt x="-17741" y="355385"/>
                                  <a:pt x="3456" y="224762"/>
                                </a:cubicBezTo>
                                <a:cubicBezTo>
                                  <a:pt x="24653" y="94138"/>
                                  <a:pt x="138133" y="-1383"/>
                                  <a:pt x="270458" y="16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421333" y="48539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421333" y="48539"/>
                                </a:moveTo>
                                <a:cubicBezTo>
                                  <a:pt x="529665" y="124540"/>
                                  <a:pt x="566187" y="268304"/>
                                  <a:pt x="507264" y="386795"/>
                                </a:cubicBezTo>
                                <a:cubicBezTo>
                                  <a:pt x="448341" y="505285"/>
                                  <a:pt x="311666" y="562922"/>
                                  <a:pt x="185689" y="522406"/>
                                </a:cubicBezTo>
                                <a:cubicBezTo>
                                  <a:pt x="59712" y="481890"/>
                                  <a:pt x="-17741" y="355385"/>
                                  <a:pt x="3456" y="224762"/>
                                </a:cubicBezTo>
                                <a:cubicBezTo>
                                  <a:pt x="24653" y="94138"/>
                                  <a:pt x="138133" y="-1383"/>
                                  <a:pt x="270458" y="16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95.35pt;margin-top:656.05pt;width:63.85pt;height:63.85pt" coordorigin="1907,13121" coordsize="1277,1277">
                <v:oval id="shape_0" ID="Oval 134" fillcolor="#f2f2f2" stroked="f" o:allowincell="f" style="position:absolute;left:1907;top:13121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35" coordsize="535258,535258" path="m421333,48539c529665,124540,566187,268304,507264,386795c448341,505285,311666,562922,185689,522406c59712,481890,-17741,355385,3456,224762c24653,94138,138133,-1383,270458,16l267629,267629l421333,48539xem421333,48539c529665,124540,566187,268304,507264,386795c448341,505285,311666,562922,185689,522406c59712,481890,-17741,355385,3456,224762c24653,94138,138133,-1383,270458,16e" stroked="t" o:allowincell="f" style="position:absolute;left:1926;top:13141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5609590</wp:posOffset>
            </wp:positionH>
            <wp:positionV relativeFrom="paragraph">
              <wp:posOffset>147955</wp:posOffset>
            </wp:positionV>
            <wp:extent cx="1575435" cy="1910715"/>
            <wp:effectExtent l="0" t="0" r="0" b="0"/>
            <wp:wrapNone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91071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9520</wp:posOffset>
                </wp:positionH>
                <wp:positionV relativeFrom="paragraph">
                  <wp:posOffset>9802495</wp:posOffset>
                </wp:positionV>
                <wp:extent cx="810895" cy="810895"/>
                <wp:effectExtent l="635" t="13970" r="12065" b="12700"/>
                <wp:wrapNone/>
                <wp:docPr id="22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502666" y="395626"/>
                                </a:moveTo>
                                <a:cubicBezTo>
                                  <a:pt x="439978" y="510739"/>
                                  <a:pt x="303142" y="563509"/>
                                  <a:pt x="179396" y="520295"/>
                                </a:cubicBezTo>
                                <a:cubicBezTo>
                                  <a:pt x="55649" y="477081"/>
                                  <a:pt x="-18590" y="350601"/>
                                  <a:pt x="4008" y="221488"/>
                                </a:cubicBezTo>
                                <a:cubicBezTo>
                                  <a:pt x="26606" y="92375"/>
                                  <a:pt x="139390" y="-1371"/>
                                  <a:pt x="270458" y="15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502666" y="395626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502666" y="395626"/>
                                </a:moveTo>
                                <a:cubicBezTo>
                                  <a:pt x="439978" y="510739"/>
                                  <a:pt x="303142" y="563509"/>
                                  <a:pt x="179396" y="520295"/>
                                </a:cubicBezTo>
                                <a:cubicBezTo>
                                  <a:pt x="55649" y="477081"/>
                                  <a:pt x="-18590" y="350601"/>
                                  <a:pt x="4008" y="221488"/>
                                </a:cubicBezTo>
                                <a:cubicBezTo>
                                  <a:pt x="26606" y="92375"/>
                                  <a:pt x="139390" y="-1371"/>
                                  <a:pt x="270458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397.6pt;margin-top:771.85pt;width:63.85pt;height:63.85pt" coordorigin="7952,15437" coordsize="1277,1277">
                <v:oval id="shape_0" ID="Oval 59" fillcolor="#f2f2f2" stroked="f" o:allowincell="f" style="position:absolute;left:7952;top:15437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60" coordsize="535258,535258" path="m502666,395626c439978,510739,303142,563509,179396,520295c55649,477081,-18590,350601,4008,221488c26606,92375,139390,-1371,270458,15l267629,267629l502666,395626xem502666,395626c439978,510739,303142,563509,179396,520295c55649,477081,-18590,350601,4008,221488c26606,92375,139390,-1371,270458,15e" stroked="t" o:allowincell="f" style="position:absolute;left:7971;top:15457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1420</wp:posOffset>
                </wp:positionH>
                <wp:positionV relativeFrom="paragraph">
                  <wp:posOffset>9801860</wp:posOffset>
                </wp:positionV>
                <wp:extent cx="810895" cy="810895"/>
                <wp:effectExtent l="635" t="13970" r="12065" b="0"/>
                <wp:wrapNone/>
                <wp:docPr id="23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97724" y="474408"/>
                                </a:moveTo>
                                <a:cubicBezTo>
                                  <a:pt x="10002" y="402330"/>
                                  <a:pt x="-22694" y="282746"/>
                                  <a:pt x="16152" y="176062"/>
                                </a:cubicBezTo>
                                <a:cubicBezTo>
                                  <a:pt x="54997" y="69378"/>
                                  <a:pt x="156929" y="-1185"/>
                                  <a:pt x="270458" y="15"/>
                                </a:cubicBezTo>
                                <a:lnTo>
                                  <a:pt x="267629" y="267629"/>
                                </a:lnTo>
                                <a:lnTo>
                                  <a:pt x="97724" y="474408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97724" y="474408"/>
                                </a:moveTo>
                                <a:cubicBezTo>
                                  <a:pt x="10002" y="402330"/>
                                  <a:pt x="-22694" y="282746"/>
                                  <a:pt x="16152" y="176062"/>
                                </a:cubicBezTo>
                                <a:cubicBezTo>
                                  <a:pt x="54997" y="69378"/>
                                  <a:pt x="156929" y="-1185"/>
                                  <a:pt x="270458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94.6pt;margin-top:771.8pt;width:63.85pt;height:63.85pt" coordorigin="5892,15436" coordsize="1277,1277">
                <v:oval id="shape_0" ID="Oval 62" fillcolor="#f2f2f2" stroked="f" o:allowincell="f" style="position:absolute;left:5892;top:15436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79" coordsize="535258,535258" path="m97724,474408c10002,402330,-22694,282746,16152,176062c54997,69378,156929,-1185,270458,15l267629,267629l97724,474408xem97724,474408c10002,402330,-22694,282746,16152,176062c54997,69378,156929,-1185,270458,15e" stroked="t" o:allowincell="f" style="position:absolute;left:5911;top:15456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6025</wp:posOffset>
                </wp:positionH>
                <wp:positionV relativeFrom="paragraph">
                  <wp:posOffset>9804400</wp:posOffset>
                </wp:positionV>
                <wp:extent cx="810895" cy="810895"/>
                <wp:effectExtent l="13970" t="13970" r="12065" b="12700"/>
                <wp:wrapNone/>
                <wp:docPr id="2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534056" y="242289"/>
                                </a:moveTo>
                                <a:cubicBezTo>
                                  <a:pt x="544549" y="352609"/>
                                  <a:pt x="485965" y="457985"/>
                                  <a:pt x="386724" y="507299"/>
                                </a:cubicBezTo>
                                <a:cubicBezTo>
                                  <a:pt x="287483" y="556613"/>
                                  <a:pt x="168115" y="539664"/>
                                  <a:pt x="86524" y="464673"/>
                                </a:cubicBezTo>
                                <a:cubicBezTo>
                                  <a:pt x="4933" y="389683"/>
                                  <a:pt x="-22001" y="272164"/>
                                  <a:pt x="18786" y="169125"/>
                                </a:cubicBezTo>
                                <a:cubicBezTo>
                                  <a:pt x="59574" y="66086"/>
                                  <a:pt x="159645" y="-1157"/>
                                  <a:pt x="270457" y="14"/>
                                </a:cubicBezTo>
                                <a:cubicBezTo>
                                  <a:pt x="269514" y="89219"/>
                                  <a:pt x="268572" y="178424"/>
                                  <a:pt x="267629" y="267629"/>
                                </a:cubicBezTo>
                                <a:lnTo>
                                  <a:pt x="534056" y="242289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534056" y="242289"/>
                                </a:moveTo>
                                <a:cubicBezTo>
                                  <a:pt x="544549" y="352609"/>
                                  <a:pt x="485965" y="457985"/>
                                  <a:pt x="386724" y="507299"/>
                                </a:cubicBezTo>
                                <a:cubicBezTo>
                                  <a:pt x="287483" y="556613"/>
                                  <a:pt x="168115" y="539664"/>
                                  <a:pt x="86524" y="464673"/>
                                </a:cubicBezTo>
                                <a:cubicBezTo>
                                  <a:pt x="4933" y="389683"/>
                                  <a:pt x="-22001" y="272164"/>
                                  <a:pt x="18786" y="169125"/>
                                </a:cubicBezTo>
                                <a:cubicBezTo>
                                  <a:pt x="59574" y="66086"/>
                                  <a:pt x="159645" y="-1157"/>
                                  <a:pt x="270457" y="14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95.75pt;margin-top:772pt;width:63.85pt;height:63.85pt" coordorigin="1915,15440" coordsize="1277,1277">
                <v:oval id="shape_0" ID="Oval 137" fillcolor="#f2f2f2" stroked="f" o:allowincell="f" style="position:absolute;left:1915;top:15440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38" coordsize="535258,535258" path="m534056,242289c544549,352609,485965,457985,386724,507299c287483,556613,168115,539664,86524,464673c4933,389683,-22001,272164,18786,169125c59574,66086,159645,-1157,270457,14c269514,89219,268572,178424,267629,267629l534056,242289xem534056,242289c544549,352609,485965,457985,386724,507299c287483,556613,168115,539664,86524,464673c4933,389683,-22001,272164,18786,169125c59574,66086,159645,-1157,270457,14e" stroked="t" o:allowincell="f" style="position:absolute;left:1934;top:15460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1430</wp:posOffset>
                </wp:positionH>
                <wp:positionV relativeFrom="paragraph">
                  <wp:posOffset>9799955</wp:posOffset>
                </wp:positionV>
                <wp:extent cx="810895" cy="810895"/>
                <wp:effectExtent l="635" t="13970" r="12700" b="12700"/>
                <wp:wrapNone/>
                <wp:docPr id="25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810720"/>
                          <a:chOff x="0" y="0"/>
                          <a:chExt cx="8107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0720" cy="8107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2600"/>
                            <a:ext cx="7855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5258" h="535258">
                                <a:moveTo>
                                  <a:pt x="441614" y="470987"/>
                                </a:moveTo>
                                <a:cubicBezTo>
                                  <a:pt x="351261" y="548289"/>
                                  <a:pt x="220739" y="556706"/>
                                  <a:pt x="121206" y="491650"/>
                                </a:cubicBezTo>
                                <a:cubicBezTo>
                                  <a:pt x="21672" y="426593"/>
                                  <a:pt x="-23000" y="303666"/>
                                  <a:pt x="11542" y="189885"/>
                                </a:cubicBezTo>
                                <a:cubicBezTo>
                                  <a:pt x="46084" y="76104"/>
                                  <a:pt x="151557" y="-1242"/>
                                  <a:pt x="270459" y="15"/>
                                </a:cubicBezTo>
                                <a:cubicBezTo>
                                  <a:pt x="269516" y="89220"/>
                                  <a:pt x="268572" y="178424"/>
                                  <a:pt x="267629" y="267629"/>
                                </a:cubicBezTo>
                                <a:lnTo>
                                  <a:pt x="441614" y="470987"/>
                                </a:lnTo>
                                <a:close/>
                              </a:path>
                              <a:path fill="none" w="535258" h="535258">
                                <a:moveTo>
                                  <a:pt x="441614" y="470987"/>
                                </a:moveTo>
                                <a:cubicBezTo>
                                  <a:pt x="351261" y="548289"/>
                                  <a:pt x="220739" y="556706"/>
                                  <a:pt x="121206" y="491650"/>
                                </a:cubicBezTo>
                                <a:cubicBezTo>
                                  <a:pt x="21672" y="426593"/>
                                  <a:pt x="-23000" y="303666"/>
                                  <a:pt x="11542" y="189885"/>
                                </a:cubicBezTo>
                                <a:cubicBezTo>
                                  <a:pt x="46084" y="76104"/>
                                  <a:pt x="151557" y="-1242"/>
                                  <a:pt x="270459" y="1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2626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200.9pt;margin-top:771.65pt;width:63.85pt;height:63.85pt" coordorigin="4018,15433" coordsize="1277,1277">
                <v:oval id="shape_0" ID="Oval 140" fillcolor="#f2f2f2" stroked="f" o:allowincell="f" style="position:absolute;left:4018;top:15433;width:1276;height:1276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shape id="shape_0" ID="Arc 141" coordsize="535258,535258" path="m441614,470987c351261,548289,220739,556706,121206,491650c21672,426593,-23000,303666,11542,189885c46084,76104,151557,-1242,270459,15c269516,89220,268572,178424,267629,267629l441614,470987xem441614,470987c351261,548289,220739,556706,121206,491650c21672,426593,-23000,303666,11542,189885c46084,76104,151557,-1242,270459,15e" stroked="t" o:allowincell="f" style="position:absolute;left:4037;top:15453;width:1236;height:1236;flip:x;mso-wrap-style:none;v-text-anchor:middle">
                  <v:fill o:detectmouseclick="t" on="false"/>
                  <v:stroke color="#262626" weight="507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93315</wp:posOffset>
                </wp:positionH>
                <wp:positionV relativeFrom="paragraph">
                  <wp:posOffset>148590</wp:posOffset>
                </wp:positionV>
                <wp:extent cx="2781935" cy="75501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192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Cs/>
                                <w:color w:val="D9D9D9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يسرى</w:t>
                            </w:r>
                            <w:r>
                              <w:rPr>
                                <w:rFonts w:ascii="Mothanna;Arial" w:hAnsi="Mothanna;Arial" w:cs="Mothanna;Arial"/>
                                <w:bCs/>
                                <w:color w:val="D9D9D9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Cs/>
                                <w:color w:val="D9D9D9"/>
                                <w:kern w:val="2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سيد علي</w:t>
                            </w:r>
                            <w:r>
                              <w:rPr>
                                <w:rFonts w:ascii="Mothanna;Arial" w:hAnsi="Mothanna;Arial" w:cs="Mothanna;Arial"/>
                                <w:bCs/>
                                <w:color w:val="D9D9D9"/>
                                <w:kern w:val="2"/>
                                <w:sz w:val="40"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59.45pt;mso-wrap-distance-left:9.05pt;mso-wrap-distance-right:9.05pt;mso-wrap-distance-top:0pt;mso-wrap-distance-bottom:0pt;margin-top:11.7pt;mso-position-vertical-relative:text;margin-left:1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192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Cs/>
                          <w:color w:val="D9D9D9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يسرى</w:t>
                      </w:r>
                      <w:r>
                        <w:rPr>
                          <w:rFonts w:ascii="Mothanna;Arial" w:hAnsi="Mothanna;Arial" w:cs="Mothanna;Arial"/>
                          <w:bCs/>
                          <w:color w:val="D9D9D9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Cs/>
                          <w:color w:val="D9D9D9"/>
                          <w:kern w:val="2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سيد علي</w:t>
                      </w:r>
                      <w:r>
                        <w:rPr>
                          <w:rFonts w:ascii="Mothanna;Arial" w:hAnsi="Mothanna;Arial" w:cs="Mothanna;Arial"/>
                          <w:bCs/>
                          <w:color w:val="D9D9D9"/>
                          <w:kern w:val="2"/>
                          <w:sz w:val="40"/>
                          <w:sz w:val="40"/>
                          <w:szCs w:val="40"/>
                          <w:rtl w:val="true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3940</wp:posOffset>
                </wp:positionH>
                <wp:positionV relativeFrom="paragraph">
                  <wp:posOffset>880110</wp:posOffset>
                </wp:positionV>
                <wp:extent cx="2816860" cy="8966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color w:val="FFFFFF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مهتمة بمجال الجرافيك وتصميم واجهات المواقع وكذلك التصوير</w:t>
                            </w:r>
                            <w:r>
                              <w:rPr>
                                <w:rFonts w:cs="Mothanna;Arial" w:ascii="Mothanna;Arial" w:hAnsi="Mothanna;Arial"/>
                                <w:color w:val="FFFFFF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Mothanna;Arial" w:hAnsi="Mothanna;Arial" w:cs="Mothanna;Arial"/>
                                <w:color w:val="FFFFFF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وفي تطور مستمر بفضل الل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FFFFFF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rFonts w:ascii="Mothanna;Arial" w:hAnsi="Mothanna;Arial" w:cs="Mothanna;Arial"/>
                                <w:color w:val="FFFFFF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قررت إنشاء هذا الموقع ليكون موقع لمساعدة كل من لم يمكن بإنشاء سيرة ذاتية بمفرد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FFFFFF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83820" tIns="41910" rIns="83820" bIns="419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70.6pt;mso-wrap-distance-left:9.05pt;mso-wrap-distance-right:9.05pt;mso-wrap-distance-top:0pt;mso-wrap-distance-bottom:0pt;margin-top:69.3pt;mso-position-vertical-relative:text;margin-left:182.2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Mothanna;Arial" w:hAnsi="Mothanna;Arial" w:cs="Mothanna;Arial"/>
                          <w:color w:val="FFFFFF"/>
                          <w:kern w:val="2"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مهتمة بمجال الجرافيك وتصميم واجهات المواقع وكذلك التصوير</w:t>
                      </w:r>
                      <w:r>
                        <w:rPr>
                          <w:rFonts w:cs="Mothanna;Arial" w:ascii="Mothanna;Arial" w:hAnsi="Mothanna;Arial"/>
                          <w:color w:val="FFFFFF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  <w:t xml:space="preserve">, </w:t>
                      </w:r>
                      <w:r>
                        <w:rPr>
                          <w:rFonts w:ascii="Mothanna;Arial" w:hAnsi="Mothanna;Arial" w:cs="Mothanna;Arial"/>
                          <w:color w:val="FFFFFF"/>
                          <w:kern w:val="2"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وفي تطور مستمر بفضل الله</w:t>
                      </w:r>
                      <w:r>
                        <w:rPr>
                          <w:rFonts w:cs="Mothanna;Arial" w:ascii="Mothanna;Arial" w:hAnsi="Mothanna;Arial"/>
                          <w:color w:val="FFFFFF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rFonts w:ascii="Mothanna;Arial" w:hAnsi="Mothanna;Arial" w:cs="Mothanna;Arial"/>
                          <w:color w:val="FFFFFF"/>
                          <w:kern w:val="2"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>قررت إنشاء هذا الموقع ليكون موقع لمساعدة كل من لم يمكن بإنشاء سيرة ذاتية بمفرده</w:t>
                      </w:r>
                      <w:r>
                        <w:rPr>
                          <w:rFonts w:cs="Mothanna;Arial" w:ascii="Mothanna;Arial" w:hAnsi="Mothanna;Arial"/>
                          <w:color w:val="FFFFFF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7455</wp:posOffset>
                </wp:positionH>
                <wp:positionV relativeFrom="paragraph">
                  <wp:posOffset>7592060</wp:posOffset>
                </wp:positionV>
                <wp:extent cx="664845" cy="2692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i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</w:pPr>
                            <w:r>
                              <w:rPr>
                                <w:rFonts w:eastAsia="Open Sans;Tahoma" w:cs="Mothanna;Arial" w:ascii="Open Sans;Tahoma" w:hAnsi="Open Sans;Tahoma"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  <w:t>Sony Vegas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1.2pt;mso-wrap-distance-left:9.05pt;mso-wrap-distance-right:9.05pt;mso-wrap-distance-top:0pt;mso-wrap-distance-bottom:0pt;margin-top:597.8pt;mso-position-vertical-relative:text;margin-left:396.6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i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</w:pPr>
                      <w:r>
                        <w:rPr>
                          <w:rFonts w:eastAsia="Open Sans;Tahoma" w:cs="Mothanna;Arial" w:ascii="Open Sans;Tahoma" w:hAnsi="Open Sans;Tahoma"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  <w:t>Sony Ve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8245</wp:posOffset>
                </wp:positionH>
                <wp:positionV relativeFrom="paragraph">
                  <wp:posOffset>7585710</wp:posOffset>
                </wp:positionV>
                <wp:extent cx="641350" cy="2692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i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</w:pPr>
                            <w:r>
                              <w:rPr>
                                <w:rFonts w:eastAsia="Open Sans;Tahoma" w:cs="Mothanna;Arial" w:ascii="Open Sans;Tahoma" w:hAnsi="Open Sans;Tahoma"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1.2pt;mso-wrap-distance-left:9.05pt;mso-wrap-distance-right:9.05pt;mso-wrap-distance-top:0pt;mso-wrap-distance-bottom:0pt;margin-top:597.3pt;mso-position-vertical-relative:text;margin-left:294.3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i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</w:pPr>
                      <w:r>
                        <w:rPr>
                          <w:rFonts w:eastAsia="Open Sans;Tahoma" w:cs="Mothanna;Arial" w:ascii="Open Sans;Tahoma" w:hAnsi="Open Sans;Tahoma"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785</wp:posOffset>
                </wp:positionH>
                <wp:positionV relativeFrom="paragraph">
                  <wp:posOffset>7577455</wp:posOffset>
                </wp:positionV>
                <wp:extent cx="549275" cy="2692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i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</w:pPr>
                            <w:r>
                              <w:rPr>
                                <w:rFonts w:eastAsia="Open Sans;Tahoma" w:cs="Mothanna;Arial" w:ascii="Open Sans;Tahoma" w:hAnsi="Open Sans;Tahoma"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  <w:t>MS word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2pt;mso-wrap-distance-left:9.05pt;mso-wrap-distance-right:9.05pt;mso-wrap-distance-top:0pt;mso-wrap-distance-bottom:0pt;margin-top:596.65pt;mso-position-vertical-relative:text;margin-left:204.5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i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</w:pPr>
                      <w:r>
                        <w:rPr>
                          <w:rFonts w:eastAsia="Open Sans;Tahoma" w:cs="Mothanna;Arial" w:ascii="Open Sans;Tahoma" w:hAnsi="Open Sans;Tahoma"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  <w:t>MS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7579360</wp:posOffset>
                </wp:positionV>
                <wp:extent cx="826135" cy="26924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i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</w:pPr>
                            <w:r>
                              <w:rPr>
                                <w:rFonts w:eastAsia="Open Sans;Tahoma" w:cs="Mothanna;Arial" w:ascii="Open Sans;Tahoma" w:hAnsi="Open Sans;Tahoma"/>
                                <w:i/>
                                <w:iCs/>
                                <w:color w:val="404040"/>
                                <w:kern w:val="2"/>
                                <w:sz w:val="16"/>
                                <w:szCs w:val="16"/>
                                <w:lang w:val="fr-MA"/>
                              </w:rPr>
                              <w:t>Ms Powerpoint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1.2pt;mso-wrap-distance-left:9.05pt;mso-wrap-distance-right:9.05pt;mso-wrap-distance-top:0pt;mso-wrap-distance-bottom:0pt;margin-top:596.8pt;mso-position-vertical-relative:text;margin-left:92.7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i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</w:pPr>
                      <w:r>
                        <w:rPr>
                          <w:rFonts w:eastAsia="Open Sans;Tahoma" w:cs="Mothanna;Arial" w:ascii="Open Sans;Tahoma" w:hAnsi="Open Sans;Tahoma"/>
                          <w:i/>
                          <w:iCs/>
                          <w:color w:val="404040"/>
                          <w:kern w:val="2"/>
                          <w:sz w:val="16"/>
                          <w:szCs w:val="16"/>
                          <w:lang w:val="fr-MA"/>
                        </w:rPr>
                        <w:t>Ms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4445</wp:posOffset>
                </wp:positionH>
                <wp:positionV relativeFrom="paragraph">
                  <wp:posOffset>8549005</wp:posOffset>
                </wp:positionV>
                <wp:extent cx="607060" cy="2641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18"/>
                                <w:szCs w:val="18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18"/>
                                <w:sz w:val="18"/>
                                <w:szCs w:val="18"/>
                                <w:rtl w:val="true"/>
                                <w:lang w:bidi="ar-DZ"/>
                              </w:rPr>
                              <w:t>التواصل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0.8pt;mso-wrap-distance-left:9.05pt;mso-wrap-distance-right:9.05pt;mso-wrap-distance-top:0pt;mso-wrap-distance-bottom:0pt;margin-top:673.15pt;mso-position-vertical-relative:text;margin-left:400.3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18"/>
                          <w:szCs w:val="18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18"/>
                          <w:sz w:val="18"/>
                          <w:szCs w:val="18"/>
                          <w:rtl w:val="true"/>
                          <w:lang w:bidi="ar-DZ"/>
                        </w:rPr>
                        <w:t>التواص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3960</wp:posOffset>
                </wp:positionH>
                <wp:positionV relativeFrom="paragraph">
                  <wp:posOffset>8528685</wp:posOffset>
                </wp:positionV>
                <wp:extent cx="753110" cy="27876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/>
                                <w:color w:val="404040"/>
                                <w:kern w:val="2"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روح</w:t>
                            </w:r>
                            <w:r>
                              <w:rPr>
                                <w:rFonts w:ascii="Open Sans;Tahoma" w:hAnsi="Open Sans;Tahoma" w:eastAsia="Open Sans;Tahoma" w:cs="Open Sans;Tahoma"/>
                                <w:color w:val="40404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الفريق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.95pt;mso-wrap-distance-left:9.05pt;mso-wrap-distance-right:9.05pt;mso-wrap-distance-top:0pt;mso-wrap-distance-bottom:0pt;margin-top:671.55pt;mso-position-vertical-relative:text;margin-left:294.8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/>
                          <w:color w:val="404040"/>
                          <w:kern w:val="2"/>
                          <w:sz w:val="20"/>
                          <w:szCs w:val="20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 w:val="20"/>
                          <w:szCs w:val="20"/>
                          <w:rtl w:val="true"/>
                          <w:lang w:bidi="ar-DZ"/>
                        </w:rPr>
                        <w:t>روح</w:t>
                      </w:r>
                      <w:r>
                        <w:rPr>
                          <w:rFonts w:ascii="Open Sans;Tahoma" w:hAnsi="Open Sans;Tahoma" w:eastAsia="Open Sans;Tahoma" w:cs="Open Sans;Tahoma"/>
                          <w:color w:val="404040"/>
                          <w:kern w:val="2"/>
                          <w:sz w:val="20"/>
                          <w:sz w:val="20"/>
                          <w:szCs w:val="2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 w:val="20"/>
                          <w:szCs w:val="20"/>
                          <w:rtl w:val="true"/>
                          <w:lang w:bidi="ar-DZ"/>
                        </w:rPr>
                        <w:t>الف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9530</wp:posOffset>
                </wp:positionH>
                <wp:positionV relativeFrom="paragraph">
                  <wp:posOffset>8527415</wp:posOffset>
                </wp:positionV>
                <wp:extent cx="607060" cy="27876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التواصل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1.95pt;mso-wrap-distance-left:9.05pt;mso-wrap-distance-right:9.05pt;mso-wrap-distance-top:0pt;mso-wrap-distance-bottom:0pt;margin-top:671.45pt;mso-position-vertical-relative:text;margin-left:203.9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Cs w:val="20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 w:val="20"/>
                          <w:szCs w:val="20"/>
                          <w:rtl w:val="true"/>
                          <w:lang w:bidi="ar-DZ"/>
                        </w:rPr>
                        <w:t>التواص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8543290</wp:posOffset>
                </wp:positionV>
                <wp:extent cx="607060" cy="26416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18"/>
                                <w:szCs w:val="18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18"/>
                                <w:sz w:val="18"/>
                                <w:szCs w:val="18"/>
                                <w:rtl w:val="true"/>
                                <w:lang w:bidi="ar-DZ"/>
                              </w:rPr>
                              <w:t>التواصل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0.8pt;mso-wrap-distance-left:9.05pt;mso-wrap-distance-right:9.05pt;mso-wrap-distance-top:0pt;mso-wrap-distance-bottom:0pt;margin-top:672.7pt;mso-position-vertical-relative:text;margin-left:101.8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18"/>
                          <w:szCs w:val="18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18"/>
                          <w:sz w:val="18"/>
                          <w:szCs w:val="18"/>
                          <w:rtl w:val="true"/>
                          <w:lang w:bidi="ar-DZ"/>
                        </w:rPr>
                        <w:t>التواص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4900</wp:posOffset>
                </wp:positionH>
                <wp:positionV relativeFrom="paragraph">
                  <wp:posOffset>547370</wp:posOffset>
                </wp:positionV>
                <wp:extent cx="1702435" cy="2832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مصـممة جرافيـــك</w:t>
                            </w:r>
                          </w:p>
                        </w:txbxContent>
                      </wps:txbx>
                      <wps:bodyPr anchor="t" lIns="83820" tIns="41910" rIns="83820" bIns="419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22.3pt;mso-wrap-distance-left:9.05pt;mso-wrap-distance-right:9.05pt;mso-wrap-distance-top:0pt;mso-wrap-distance-bottom:0pt;margin-top:43.1pt;mso-position-vertical-relative:text;margin-left:287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مصـممة جرافيـــ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54295</wp:posOffset>
                </wp:positionH>
                <wp:positionV relativeFrom="paragraph">
                  <wp:posOffset>10019030</wp:posOffset>
                </wp:positionV>
                <wp:extent cx="607060" cy="2641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18"/>
                                <w:szCs w:val="18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18"/>
                                <w:sz w:val="18"/>
                                <w:szCs w:val="18"/>
                                <w:rtl w:val="true"/>
                                <w:lang w:bidi="ar-DZ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0.8pt;mso-wrap-distance-left:9.05pt;mso-wrap-distance-right:9.05pt;mso-wrap-distance-top:0pt;mso-wrap-distance-bottom:0pt;margin-top:788.9pt;mso-position-vertical-relative:text;margin-left:405.8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18"/>
                          <w:szCs w:val="18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18"/>
                          <w:sz w:val="18"/>
                          <w:szCs w:val="18"/>
                          <w:rtl w:val="true"/>
                          <w:lang w:bidi="ar-DZ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3810</wp:posOffset>
                </wp:positionH>
                <wp:positionV relativeFrom="paragraph">
                  <wp:posOffset>9998710</wp:posOffset>
                </wp:positionV>
                <wp:extent cx="636905" cy="27876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الإنجليزي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1.95pt;mso-wrap-distance-left:9.05pt;mso-wrap-distance-right:9.05pt;mso-wrap-distance-top:0pt;mso-wrap-distance-bottom:0pt;margin-top:787.3pt;mso-position-vertical-relative:text;margin-left:300.3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Cs w:val="20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 w:val="20"/>
                          <w:szCs w:val="20"/>
                          <w:rtl w:val="true"/>
                          <w:lang w:bidi="ar-DZ"/>
                        </w:rPr>
                        <w:t>الإنجليز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6830</wp:posOffset>
                </wp:positionH>
                <wp:positionV relativeFrom="paragraph">
                  <wp:posOffset>10007600</wp:posOffset>
                </wp:positionV>
                <wp:extent cx="607060" cy="44577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الفرنسي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35.1pt;mso-wrap-distance-left:9.05pt;mso-wrap-distance-right:9.05pt;mso-wrap-distance-top:0pt;mso-wrap-distance-bottom:0pt;margin-top:788pt;mso-position-vertical-relative:text;margin-left:102.9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Cs w:val="20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 w:val="20"/>
                          <w:szCs w:val="20"/>
                          <w:rtl w:val="true"/>
                          <w:lang w:bidi="ar-DZ"/>
                        </w:rPr>
                        <w:t>الفرن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9380</wp:posOffset>
                </wp:positionH>
                <wp:positionV relativeFrom="paragraph">
                  <wp:posOffset>9997440</wp:posOffset>
                </wp:positionV>
                <wp:extent cx="607060" cy="2787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1" w:before="80" w:after="80"/>
                              <w:ind w:left="0" w:right="0" w:hanging="0"/>
                              <w:jc w:val="center"/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rFonts w:ascii="Open Sans;Tahoma" w:hAnsi="Open Sans;Tahoma" w:eastAsia="Open Sans;Tahoma" w:cs="Mothanna;Arial"/>
                                <w:color w:val="40404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الألماني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1.95pt;mso-wrap-distance-left:9.05pt;mso-wrap-distance-right:9.05pt;mso-wrap-distance-top:0pt;mso-wrap-distance-bottom:0pt;margin-top:787.2pt;mso-position-vertical-relative:text;margin-left:209.4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"/>
                        <w:bidi w:val="1"/>
                        <w:spacing w:lineRule="auto" w:line="271" w:before="80" w:after="80"/>
                        <w:ind w:left="0" w:right="0" w:hanging="0"/>
                        <w:jc w:val="center"/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Cs w:val="20"/>
                          <w:lang w:bidi="ar-DZ"/>
                        </w:rPr>
                      </w:pPr>
                      <w:r>
                        <w:rPr>
                          <w:rFonts w:ascii="Open Sans;Tahoma" w:hAnsi="Open Sans;Tahoma" w:eastAsia="Open Sans;Tahoma" w:cs="Mothanna;Arial"/>
                          <w:color w:val="404040"/>
                          <w:kern w:val="2"/>
                          <w:sz w:val="20"/>
                          <w:sz w:val="20"/>
                          <w:szCs w:val="20"/>
                          <w:rtl w:val="true"/>
                          <w:lang w:bidi="ar-DZ"/>
                        </w:rPr>
                        <w:t>الألم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thanna">
    <w:altName w:val="Arial"/>
    <w:charset w:val="b2"/>
    <w:family w:val="auto"/>
    <w:pitch w:val="variable"/>
  </w:font>
  <w:font w:name="Open Sans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18:00Z</dcterms:created>
  <dc:creator>YOUSSEFF BAHLA</dc:creator>
  <dc:description/>
  <cp:keywords/>
  <dc:language>en-US</dc:language>
  <cp:lastModifiedBy>k.c 18-11-2021</cp:lastModifiedBy>
  <dcterms:modified xsi:type="dcterms:W3CDTF">2022-01-10T19:18:00Z</dcterms:modified>
  <cp:revision>2</cp:revision>
  <dc:subject/>
  <dc:title/>
</cp:coreProperties>
</file>